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ifier chunk for 3d X-Specs image. (Hai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 XSSL chunk in an ILBM indicates that the ILBM is to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D image with the X-Specs product from Hai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 contains four (4) bytes of reserved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