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BitMap Information (Soft-Log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XBMI for FORM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n Weiss, Deron Kazmaier, and Gary Knight (8/2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 "XBMI" (eXtended BitMa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hunk will hold the horizontal and vertical dot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cture type.  Each entry is one word (two bytes) in length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length of three words.  The first word holds the picture type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fined 6 types of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LBM_PAL        0       /* BODY data = indexes into the palette (C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umcolors = 1&lt;&lt;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LBM_GREY       1       /* BODY =  graysca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s per sample = number of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amples per pixel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lack = 0, white = (1&lt;&lt;depth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LBM_RGB        2       /* BODY data =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s per sample = dept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amples per pixel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LBM_RGBA       3       /* BODY data = red, green, blue,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hann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s per sample = depth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amples per pixel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LBM_CMYK       4       /* BODY data = cyan, magenta, yellow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s per sample = depth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amples per pixel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LBM_CMYKA      5       /* BODY data = cyan, magenta, yellow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nd alpha chann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s per sample = depth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amples per pixel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LBM_BW         6       /* BODY data = black and whit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s per sampl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amples per pixel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white = 0, black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words hold the number of dots per inch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dire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BMI            ;chun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0006        ;chunk length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2            ;picture type (2==ILBM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2C            ;x dpi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2C            ;y dpi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