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 by line palette control information (Sebastiano Vig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posal for a new line-by-line palette contro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ebastiano Vig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Preliminary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VER: PCHG specs 0.6 (28.11.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uggling a lot with CTBL, SHAM, and whatever else was inv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lette changes at every scan line in order to implem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 (my ILBM viewer), I decided there was no way to make the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Each program uses them in a different way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cumented specifications. SHAM is hardwired to 200 lines,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pixels of a screen depends on the horizont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tself because of a wrong computation of the free Copper DMA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L is theoretically undisplayable without freezing everything and y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 ever saw changed much less than 15 colors per scan lin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fectly do with the Copper (thanks to ASDG's DDHR utili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). There is moveover a great confusion about the role of the CMAP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ll those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the technology is very simple. Just change some color register ea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Very Amiga specific, but it works, and it works real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CHG (Palette Changes) chunk, an ILBM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for controlling efficiently and reasonably the palette chang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. Also, I included technical info and cod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per line palet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osal is a team work. It was lively discussed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including Joanne Dow, Andy Finkel, J. Edward Hanway, Charles H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Joiner, Jim Kent, Ilya Shubentsov, Mike Sinz, Loren Wilto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some other people I'm forgetting to menti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od in what follows was suggested by them. I'm respons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omission, bad English and ba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ign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ng able to specify *only* the changes which are re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ng able to specify 24-bit precision color changes, and an alph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ing correctly the relation PCHG&lt;-&gt;C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ting a chunk which is usually smaller than SHAM or C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ing a policy about Copper-only display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ng able to change 65536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ing two storage formats: a very dense 4-bit 32 register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chnology, and an open-ended, 24-bit+alpha channel, 65536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compression for all futur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ing public domain code for PCHG compression/de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lis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G starts with the following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CHG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Star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Lin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Min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Max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Tre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Original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pression values currently defined are PCHG_COMP_N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_COMP_HUFFMANN. The Flags field has three bits currentl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F_4BIT, PCHGF_32BIT, PCHGF_USE_ALPHA. The StartLine and LineCou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ange controlled by the line mask, as we will see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Reg and MaxReg fields tells you the minimum and the maximu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chunk. Their purpose is to allow optimiz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of the modified registers in some special bank). Origin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ze of the rest of the chunk when it will be decompress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ression is selected, OriginalSize should anyway be se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hunk, i.e., ChunkSize-sizeof(struct PCHGHead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ression is PCHG_COMP_HUFFMANN, the rest of the chunk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eeSize bytes contain the decompression tre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chunk (originally OriginalSize bytes long) follow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mpression for information about the format used by PC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re is a array of (LineCount+31)/32 longwords (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sk of LineCount bits rounded up to the nearest longword). Each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tells you if there are palette changes in the correspon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corresponds to line StartLine, bit 1 to line StartLine+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artLine is a (possibly negative) offset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the palette changes is stored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sk. For each bit set to 1 in the mask there is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se structures are recorded contiguousl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pending on the PCHGF_4BIT or the PCHGF_32BIT flags being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se, w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allLineChang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ChangeCou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ChangeCou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PaletteChang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Change array contains ChangeCount16+ChangeCount32 ele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, the lower 12 bits specify a color in 4-bit RGB form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4 bits specify the register number. More precisely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ngeCount16 elements you take as register numbe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ts, and for the following ChangeCount32 elements you take 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upper 4 bits+16. Thus, you can address a 32 registe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w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igLineChang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Chang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BigPaletteChange PaletteChang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igPaletteChan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Alpha, Red, Blue,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PaletteChange contains ChangeCount elements. For each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pecify the register number, while the Alpha, Red, Blue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pecify the 8-bit content of the respective channels. Alph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ly if the PCHGF_USE_ALPHA flag is set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 and PCHG don't interfere. It's up to the intelligence of the IFF 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using CMAP for the first line color register valu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changes from line 1 (2 for laced pictures) onw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. CMAP has to be loaded, as specified by the IFF ILBM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CHG is mainly a time saver chunk. The ``right thing'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generating at run-time the palette changes when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colors than available on the hardware has to be show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mputational power make this goal unrealistic. PCHG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a very short time images with lot of colors on the current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It can be also used to write down a custom Copper list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nly the background color register) together with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liteness is required from the PCHG writer. PCHG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65535 per line color changes, which are a little bit un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hardware. Programs should never save with a pictu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n available by using Copper lists only. This issue is thou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``Writing changes'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politeness is enforced by the specification. I have y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ich is interested in freezing their machine just in order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DMA contention is a thing, lockup is another. PCHG chunk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orm to the rules explained below are to be considered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If you want specify more changes that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pper calls CWAIT/CMOVE, please use another chunk and don't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HG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veat: you don't need to read this if you're not really interes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dy-to-use C functions for compression and de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4-bit PCHG chunks are usually so entropic that the size 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size of the tree, so you shouldn't compress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G uses a classical static Huffmann encoding for the line ma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hanges array. The coding tree is recorded just befor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orm which takes 1022 bytes or less (usually ~700). Its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stored in the TreeSize field of the PCHG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is form is ready for a fast and short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---no preprocessing is needed. For references about the Hu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see Sedgewick's ``Algorithms in C''. 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bits stored is rounded up to a multiple of 32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routine knows the original length of the data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bits won't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ree is recursive. We start to code from the end of a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rray, and we work backwards. To code an internal node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*Pos, the left subtree is recorded at Pos-1 with a code of length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ft subtree is coded at Pos-1-t. Then an offset (-t-1)*2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, and the length of the resulting coding is 1+t+length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 code. An external node is coded as the character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bit set. As a final optimization, if the left subtree to cod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ode, we just store the character associated in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ded as the word array [ a | 0x100 ] [ b ]. Note that without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rick, it would be impossible to store this tree, sinc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e tree formed by the external node b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\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\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  b  c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d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d | 0x100 ] [ e ] [ c | 0x100 ] [ -4 ] [ a | 0x100 ] [ b ] [ -6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is very easy. We start from the end of the tre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pick a 0 bit in the packed data, we move a word to the left an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d. If it's positive and with the 8th bit set the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we store to the destination the lower byte of the wor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, otherwise we pick anoth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pick a 1 bit, we fetch the current word. If it's positive, w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therwise we add it to the current position and we pick another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you can see the reason why the offset is not stored as a word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as a byte offset. We avoid a conversion word-&gt;byte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set to 1 of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G is a machine-independent format. Nonetheless, it'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supporting the Amiga Copperlist palette changes. Thus,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to find included with the format definition a polic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lor changes which you shoul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rent Amiga hardware and system software,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re than 7 (seven) changes per line. Moreover, in lac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can only happen on even lines. Thus, for a 400 lines 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 have 200*7=1400 color changes at lines 0, 2, 4, etc.,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lines non laced picture you have 256*7= 1792 color changes at line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etc. Of course you can save less changes, or no changes at all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here is that you shouldn't save more changes than th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a picture with more changes, or changes on odd lace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ware the user of the fact that probably most view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 won't be able to display it. The Amiga community has be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n by the problems of SHAM and CTBL, and we have neither need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ing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faster, better Amiga chips will be around, this 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. But for the time being, this is the syste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chnical background about the Copper, that'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per y register has 8-bits resolution. When it arrives at the 25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line, it wraps up to 0. Thus, the system places a WAIT(226,255)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order to stop correctly the video display on P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than 7 changes, you have to start pok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th the Copper just after a video line is finished (as SHAM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55th video line, MrgCop() will merge your user Copper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e in such a way that the WAIT(226,255) will happen *afte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wrapped, so the Copper will be locked until the next vertica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e following color changes won't be executed, and som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bottom of the screen (this indeed happ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is, it is necessary to use only WAIT(0,&lt;lin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e time available before the display data fetch star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7 color changes, and wide range experiments confirm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ue to a limitation of MrgCop(), it's not possible specifying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dd interlac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ransi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is distributed with a complete set of C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compression, decompression and Copperlist building.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CHG in your programs should be prett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CHG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Star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Lin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Min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Max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Tre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Original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allLineChang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ChangeCou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ChangeCou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PaletteChang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igLineChang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Chang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BigPaletteChange PaletteChang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igPaletteChan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Alpha, Red, Blue,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G ::= "PCHG" #{ (struct PCHGHeader) (LINEDATA | COMPLINEDATA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NEDATA ::= { TREE COMP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::= { UWORD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DATA ::= { ULONG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DATA, when unpacked, gives a LIN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ATA ::= { LINEMASK ((struct SmallLineChanges)* | (struct BigLineChanges)*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ASK ::= { ULONG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NEDATA == PCHGHeader.Origin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MASK == ((PCHGHeader.LineCount+31)/32)*4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  == PCHGHeader.Tre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G is a property chunk. For the meaning of the above grammar, see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the grammar does not give account for all the aspects of P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. Note that my use of the [] notation for variable length arr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 feature, but a short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ment as soon as possible this document. You can us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_mail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bastiano V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Valparais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20144 Milano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: sv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...{uunet|piramid|rutgers}!cbmvax!cbmehq!cbmita!sebamiga!se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