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apsulated Postscript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BM EPSF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ations   Kevin Saltzman   617-277-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to hold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ixelScript in their clip art.  Hold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ILBM's graph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lowerlef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lowerlef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upperrigh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upperrigh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[]    ; ascii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