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aint IV enhanced color cycle chunk (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G Chunk for FORM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Lee Ta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Cycl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PaintIV supports a new color cycling model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at color cycles contain a contiguous rang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ange looks like:  [1][3][8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t each cycl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 = [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= 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=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3] = [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w cycle a single register thru a series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ange looks like: [1] [orange] [blue] [pur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t each cycle tick color register 1 will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lor in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t=0:  [1] = curpa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1:  [1]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2:  [1]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3:  [1]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4:  goto 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ombine rgb cycling with traditional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ange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[orange] [blue] [2] [green] [ye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0: [1] = curpal[1], [2] = curp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1: [1] = yellow,    [2]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2: [1] = green,     [2]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3: [1] = curpal[2], [2] = curpa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4: [1] = blue,      [2]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5: [1] = orange,    [2]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6: goto 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Paint will save out an old style range CRNG if the rang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NG model otherwise it will save out a DRNG ch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thought has been given (yet) to interlocking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Information:  DPaintIV DRNG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NG ::= "DRNG" # { DRange DColor* DIndex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&lt;cell&gt; is where the color or register appears within the rang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NG_ACTIVE flags is set when the range is cyclable.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nly have the RNG_ACTIVE i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contains at least one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&gt; has a define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has more than one color and/or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bove conditions are met then RNG_ACTIVE is a user/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.  If the bit is NOT set the program should NOT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NG_DP_RESERVED flags should always be 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min;           /* min cel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max;           /* max cel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ate;          /* color cycling rate, 16384 = 60 steps/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lags;         /* 1=RNG_ACTIVE,4=RNG_DP_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ntrue;         /* number of DColor structs to fo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nregs;         /* number of DIndex structs to fo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DRange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BYTE cell; UBYTE r,g,b; } DColor; /* true color c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UBYTE cell; UBYTE index; } DIndex; /* color register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