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aint perspective chunk (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 / CHU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/Chunk ID:   Chunk DPPV  (DPaint II ILBM perspective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  1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d by:    Dan Sil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PPV chunk describes the perspective state in a DPaintII 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hunk identifier DPP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DPPV    MakeID('D','P','P',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LongFr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( LongFrac x,y,z; )  LF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Frac  APoint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Po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int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taken by variable rot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T_EUL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T_INC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k record describing Perspectiv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rotType;           /* rotation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iA, iB, iC;        /* rotation angles (in degre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Frac Depth;             /* perspective dep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uCenter, vCenter;  /* coords of center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lative to backing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 Virtu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fixCoord;          /* which coordinate is fix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angleStep;         /* large angle stepping am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int   grid;              /* gridding spacing in X,Y,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int   gridReset;         /* where the grid goes on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int   gridBrCenter;      /* Brush center when grid was las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s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int   permBrCenter;      /* Brush center the last tim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button was clicked, a rotation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r motion along "fixed"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Frac rot[3][3];         /* rotatio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Persp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II   by Dan Silva for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