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ts per inch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 DPI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S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enest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E18 3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.DPI   Dots Per Inch   to allow output of an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it was scann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 dpi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 dpi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PIHead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image scanned at horizont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dpi and vertical resolution of 300dpi would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04920 00000004 00F0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 I    size     dpi_x dpi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