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tek Dynamic Ham color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ek for Digiview IV (dynamic H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BM.DYCP - dynamic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ngwords (file setup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BM.CTBL - array of words, one for each color (0rg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