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or naming chunk (Soft-Logi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AM Chunk for FORM ILBM and FORM DR2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 Dan Weiss, Deron Kazmaier, and Gary Knight (8/2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FF Chunk ID: "CN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hunk would provide names for the colors in a CMAP and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.  Each CNAM chunk will contains names for a consecutive group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hunk length will be 2 words that identify the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umbers that this CNAM provides names for. Each name will be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string. There will be (ending-starting)+1 number of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 CNAM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P                    - CMAP chun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9                - chunk length (9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00 00                - color #1 (r=ff, g=00, b=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FF 00                - color #2 (r=00, g=ff. b=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00 FF                - color #3 (r=00, g=00, b=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AM                    - CNAM Chun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11                - Chunk Length (19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                    - starting color # in this CNAM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2                    - ending color # in this CNAM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\0                   - name of color #1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\0                 - name of color #2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\0                  - name of color #3 (null terminate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