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an, Magenta, Yellow, &amp; Black color map (Soft-Log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YK Chunk for FORM ILBM and FORM D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Dan Weiss, Deron Kazmaier, and Gary Knight (8/2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FF Chunk ID: "CMY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hunk would allow color specification in terms of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 Yellow, and Black as opposed to the current CMAP which use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ould be the same as the CMAP chunk with the excep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uses four color components as opposed to three.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would be chunk length/4.  This chunk would be us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MAP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MYK                  - Chun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10                - Chunk Length (16 bytes, #colors = 16/4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00 00 00           - Color #1 (c=00, m=00, y=00, b=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FF 00 00           - Color #2 (c=ff, m=ff, y=00, b=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80 FF 10           - Color #3 (c=80, m=80, y=ff, b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C6 AF 0B           - Color #4 (c=27, m=c6, y=af, b=0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