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or Lookup Table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.dev/iff message 1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CLUT IFF chunk propo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UT" IFF 8-Bit Color Look Up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July 2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Justin V.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  <w:tab/>
        <w:t>Public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oftware:  FG 2.0 by Justin V. McCormick for PP&amp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mo describes the IFF supplement for the new chunk "CL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UT (Color Look Up Table) is a special purpose dat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able with 256 8-bit entries.  Entries in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directly as a translation for one 8-bi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re 8-bit data look up tables in a simpl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trieval.  These tables are used to translate or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intensity, contrast, saturation, hue, color regis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ilar data in a reproduc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Here is the IFF chunk ID macro for a CLUT chun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_CLUT MakeID('C','L','U','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ines for different flavors of 8-bit CL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UT_MONO</w:t>
        <w:tab/>
        <w:t>0L</w:t>
        <w:tab/>
        <w:t>/* A Monochrome, contrast or intensity L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UT_RED</w:t>
        <w:tab/>
        <w:t>1L</w:t>
        <w:tab/>
        <w:t xml:space="preserve">/* A LUT for reds 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UT_GREEN</w:t>
        <w:tab/>
        <w:t>2L</w:t>
        <w:tab/>
        <w:t xml:space="preserve">/* A LUT for greens 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UT_BLUE</w:t>
        <w:tab/>
        <w:t>3L</w:t>
        <w:tab/>
        <w:t xml:space="preserve">/* A LUT for blues 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UT_HUE</w:t>
        <w:tab/>
        <w:t>4L</w:t>
        <w:tab/>
        <w:t xml:space="preserve">/* A LUT for hues 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UT_SAT</w:t>
        <w:tab/>
        <w:t>5L</w:t>
        <w:tab/>
        <w:t xml:space="preserve">/* A LUT for saturations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UT_UNUSED6</w:t>
        <w:tab/>
        <w:t>6L</w:t>
        <w:tab/>
        <w:t>/* How about a Signed Data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UT_UNUSED7</w:t>
        <w:tab/>
        <w:t>7L</w:t>
        <w:tab/>
        <w:t>/* Or an Assumed Negative flag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ll types &gt; 7 are reserved until formally clai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UT_RESERVED_BITS 0xfffffff8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ruct for Color Look-Up-Tables of all typ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ONG type;</w:t>
        <w:tab/>
        <w:tab/>
        <w:t>/* See above type def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ONG res0;</w:t>
        <w:tab/>
        <w:tab/>
        <w:t>/* RESERVED FOR FUTURE EXPAN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YTE lut[256];</w:t>
        <w:tab/>
        <w:t>/* The 256 byte look up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lorL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the CLUT chunk will appear after the BMHD of a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LBM before the BODY chunk, in the same "section" as CM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ound.  However, a FORM may contain only CLUT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ppor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general guideline, it is desirable to group all CL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 form without other chunk type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using CLUTs to store RGB intensity corre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rite three CLUTs in a row, R, G, the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box diagram for a 320x200x8 image stored as an IFF I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CLUT chunk for intensity m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+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|'FORM'</w:t>
        <w:tab/>
        <w:tab/>
        <w:t>64284</w:t>
        <w:tab/>
        <w:tab/>
        <w:t xml:space="preserve">    |     FORM 64284 I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+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|'ILBM'</w:t>
        <w:tab/>
        <w:tab/>
        <w:tab/>
        <w:tab/>
        <w:t xml:space="preserve">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+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| +-------------------------------+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| | 'BMHD'</w:t>
        <w:tab/>
        <w:t>20</w:t>
        <w:tab/>
        <w:tab/>
        <w:t xml:space="preserve">  | |     .BMH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| | 320, 200, 0, 0, 8, 0, 0, ...  |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| | ------------------------------+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| | 'CLUT'</w:t>
        <w:tab/>
        <w:t>264</w:t>
        <w:tab/>
        <w:t xml:space="preserve">          | |     .CLUT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| | 0, 0, 0; 32, 0, 0; 64,0,0; .. |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| +-------------------------------+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| +-------------------------------+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| |'BODY'</w:t>
        <w:tab/>
        <w:tab/>
        <w:t>64000     | |     .BODY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| |0, 0, 0, ...</w:t>
        <w:tab/>
        <w:tab/>
        <w:tab/>
        <w:t xml:space="preserve">  |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| +-------------------------------+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+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deliberately kept this chunk simple (KIS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mplementation.  In particular, no provis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ansion to 16-bit or 32-bit tables.  My reason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6-bit table can have 64K entries, and thus would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.  My suggestion would be to prop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r FORM type better suited for large tab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nes like CL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