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w -  New Horiz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HEAD  (FORM used by Flow - New Horizons Soft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FORM / CHUN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/Chunk ID:  FORM HEAD, Chunks NEST, TEXT, F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ubmitted: 0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  James Bayless - New Horizon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ID: 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HEAD is the file storage format of the Flow ide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 Horizons Software, Inc.  Currently only the TEXT and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are used.  There are plans to incorporate FSCC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unks for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ID:  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unk consists of only of a word (two byte) value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urrent nesting level of the outline.  The initial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ermost level) is zero.  It is necessary to include a NEST chu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sting level changes.  Valid changes to the nesting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decrease the current value by any amount (with a minimum o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rease it by one (and not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ID: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unk is the actual text of a heading.  Each heading h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(even if empty).  The text is not NULL terminated - th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gives the length of the hea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ID: F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unk gives the Font/Style/Color changes in the h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TEXT chunk.  It should occur immediately after the TEX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difies.  The format is identical to the FSCC chunk for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ype 'WORD' (for compatibility), except that only the 'L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tyle' values are used (i.e., there can be currently only b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n outline heading).  The structur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  Location;   /* Char location of ch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FontNum;    /* Ign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Style;      /* Amiga style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MiscStyle;  /* Ign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Color;      /* Ign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ORD   pad;        /* Ign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SC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hunk consists of an array of these structures,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yle change in the hea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