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header info for FAXX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  <w:tab/>
        <w:tab/>
        <w:tab/>
        <w:t>FAX_IFF.H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Defined by R Carde - GPSoftwar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21 Aloomba Rd Ashgrove Auastralia 406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UseNet cbmvax!cbmaus!vogue!richard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>Issue  1</w:t>
        <w:tab/>
        <w:t>12.12.91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ssue  2</w:t>
        <w:tab/>
        <w:t>01.02.92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efine as FAX form for any Group 3 fax 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GPHD     MakeID('G','P','H','D')</w:t>
        <w:tab/>
        <w:t>/* our CHU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VRES_STD</w:t>
        <w:tab/>
        <w:t>0</w:t>
        <w:tab/>
        <w:tab/>
        <w:t xml:space="preserve">/* standard mode 98 DPI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VRES_FINE</w:t>
        <w:tab/>
        <w:t>1</w:t>
        <w:tab/>
        <w:tab/>
        <w:t xml:space="preserve">/* fine res 198 DPI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OMP_NONE</w:t>
        <w:tab/>
        <w:t>255</w:t>
        <w:tab/>
        <w:tab/>
        <w:t xml:space="preserve">/* no compression- binary file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OMP_1D</w:t>
        <w:tab/>
        <w:tab/>
        <w:t>0</w:t>
        <w:tab/>
        <w:tab/>
        <w:t xml:space="preserve">/* 1-D modified HUFFMAN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OMP_2D</w:t>
        <w:tab/>
        <w:tab/>
        <w:t>1</w:t>
        <w:tab/>
        <w:tab/>
        <w:t xml:space="preserve">/* 2-D modified REED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OMP_2DU</w:t>
        <w:tab/>
        <w:t>2</w:t>
        <w:tab/>
        <w:tab/>
        <w:t xml:space="preserve">/* 2-D uncompressed RE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OMP_2DM</w:t>
        <w:tab/>
        <w:t>3</w:t>
        <w:tab/>
        <w:tab/>
        <w:t xml:space="preserve">/* 2-D modified modified RE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VR-std scan time VR-fin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0_0MS</w:t>
        <w:tab/>
        <w:t>0</w:t>
        <w:tab/>
        <w:tab/>
        <w:t xml:space="preserve">/* 0ms </w:t>
        <w:tab/>
        <w:tab/>
        <w:t xml:space="preserve">  0m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5_5MS</w:t>
        <w:tab/>
        <w:t>1</w:t>
        <w:tab/>
        <w:tab/>
        <w:t xml:space="preserve">/* 5ms </w:t>
        <w:tab/>
        <w:tab/>
        <w:t xml:space="preserve">  5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10_5MS</w:t>
        <w:tab/>
        <w:t>2</w:t>
        <w:tab/>
        <w:tab/>
        <w:t xml:space="preserve">/* 10ms </w:t>
        <w:tab/>
        <w:t xml:space="preserve">  5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10_10MS</w:t>
        <w:tab/>
        <w:t>3</w:t>
        <w:tab/>
        <w:tab/>
        <w:t xml:space="preserve">/* 10ms </w:t>
        <w:tab/>
        <w:t xml:space="preserve">  10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20_10MS</w:t>
        <w:tab/>
        <w:t>4</w:t>
        <w:tab/>
        <w:tab/>
        <w:t xml:space="preserve">/* 20ms </w:t>
        <w:tab/>
        <w:t xml:space="preserve">  10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20_20MS</w:t>
        <w:tab/>
        <w:t>5</w:t>
        <w:tab/>
        <w:tab/>
        <w:t xml:space="preserve">/* 20ms </w:t>
        <w:tab/>
        <w:t xml:space="preserve">  20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40_20MS</w:t>
        <w:tab/>
        <w:t>6</w:t>
        <w:tab/>
        <w:tab/>
        <w:t xml:space="preserve">/* 40ms </w:t>
        <w:tab/>
        <w:t xml:space="preserve">  20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_40_40MS</w:t>
        <w:tab/>
        <w:t>7</w:t>
        <w:tab/>
        <w:tab/>
        <w:t xml:space="preserve">/* 40ms </w:t>
        <w:tab/>
        <w:t xml:space="preserve">  40m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W_1728</w:t>
        <w:tab/>
        <w:tab/>
        <w:t>0</w:t>
        <w:tab/>
        <w:tab/>
        <w:t xml:space="preserve">/* 1728 pels in 215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W_2048</w:t>
        <w:tab/>
        <w:tab/>
        <w:t>1</w:t>
        <w:tab/>
        <w:tab/>
        <w:t xml:space="preserve">/* 2048 pels in 255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W_2432</w:t>
        <w:tab/>
        <w:tab/>
        <w:t>2</w:t>
        <w:tab/>
        <w:tab/>
        <w:t xml:space="preserve">/* 2432 pels in 303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W_1216</w:t>
        <w:tab/>
        <w:tab/>
        <w:t>3</w:t>
        <w:tab/>
        <w:tab/>
        <w:t xml:space="preserve">/* 1216 pels in 151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W_864</w:t>
        <w:tab/>
        <w:tab/>
        <w:t>4</w:t>
        <w:tab/>
        <w:tab/>
        <w:t xml:space="preserve">/* 864 pels in 107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H_UNLIM</w:t>
        <w:tab/>
        <w:t>0</w:t>
        <w:tab/>
        <w:tab/>
        <w:t xml:space="preserve">/* unlimited page length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H_A4</w:t>
        <w:tab/>
        <w:tab/>
        <w:t>1</w:t>
        <w:tab/>
        <w:tab/>
        <w:t xml:space="preserve">/* A4 PAGE 297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H_B4</w:t>
        <w:tab/>
        <w:tab/>
        <w:t>2</w:t>
        <w:tab/>
        <w:tab/>
        <w:t xml:space="preserve">/* B4 PAGE 364 mm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R_2400</w:t>
        <w:tab/>
        <w:tab/>
        <w:t>0</w:t>
        <w:tab/>
        <w:tab/>
        <w:t>/* 2400 bits per secon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R_480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R_7200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R_960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R_12000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R_1440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CM_NONE</w:t>
        <w:tab/>
        <w:t>0</w:t>
        <w:tab/>
        <w:tab/>
        <w:t>/* Error Correction Disabl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CM_STD</w:t>
        <w:tab/>
        <w:tab/>
        <w:t>1</w:t>
        <w:tab/>
        <w:tab/>
        <w:t>/* Error Correction Enabled</w:t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FT_NONE</w:t>
        <w:tab/>
        <w:t>0</w:t>
        <w:tab/>
        <w:tab/>
        <w:t>/* Binary Transfer Disabl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FT_STD</w:t>
        <w:tab/>
        <w:tab/>
        <w:t>1</w:t>
        <w:tab/>
        <w:tab/>
        <w:t>/* Binary Transfer Enabled</w:t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GPH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gp_Width;</w:t>
        <w:tab/>
        <w:tab/>
        <w:t xml:space="preserve">/* width in pels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gp_Length;</w:t>
        <w:tab/>
        <w:tab/>
        <w:t>/* length / height in pel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gp_Page;</w:t>
        <w:tab/>
        <w:tab/>
        <w:t xml:space="preserve">/* page number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ID[22];</w:t>
        <w:tab/>
        <w:tab/>
        <w:t>/* id string 20 ch NULL term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VRes;</w:t>
        <w:tab/>
        <w:tab/>
        <w:t>/* Vertical Res dpi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BitRate;</w:t>
        <w:tab/>
        <w:tab/>
        <w:t>/* connection bit rat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PageWidth;</w:t>
        <w:tab/>
        <w:tab/>
        <w:t xml:space="preserve">/* page width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PageLength;</w:t>
        <w:tab/>
        <w:tab/>
        <w:t xml:space="preserve">/* page length/height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Compression;</w:t>
        <w:tab/>
        <w:tab/>
        <w:t xml:space="preserve">/* compression method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ErrorCorrection;</w:t>
        <w:tab/>
        <w:t>/* ECM mod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BinaryFileTransfer;</w:t>
        <w:tab/>
        <w:t>/* binary transfer mod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ScanTime;</w:t>
        <w:tab/>
        <w:tab/>
        <w:t>/* Scan Time m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DateStamp gp_Date;</w:t>
        <w:tab/>
        <w:t xml:space="preserve">/* date sent/received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gp_Pa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