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XX (Facsimile imag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FORM / CHUN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/Chunk 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:   F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s: FXHD, PAGE, F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ubmitted: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  Christopher E. Darsch - Atlantis Design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H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property chunk "FXHD" contains a FaxHeader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file.  The FaxHeader contains data necessa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hunk "PAGE".  The pixel size of the image can be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axHeader structure, as well as the dimension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compression method used to encode the "PAGE" chunk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x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ata chunk "PAGE" contains the encoded bit-packed fa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transmitted/received during phase C of a facsimil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lways begins with a fax EOL (End of line = 0x001)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x RTC (Return to control = six consecutive E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ple-page fax can be stored variously as multiple files o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, as an IFF LIST object with a shared FXHD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G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data chunk "FLOG" contains log information about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The specification for this chunk will be submitt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axxIFF.h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FAXX     MakeID('F','A','X',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FXHD     MakeID('F','X','H',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PAGE     MakeID('P','A','G',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FLOG     MakeID('F','L','O','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ineLength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XLNGSTD    215     /* 1728 pixels along std line lng of 215m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XLNGLONG   255     /* 2048 pixels along opt line lng of 255m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XLNGLONGER 303     /* 2432 pixels along opt line lng of 303m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XLNGA5     151     /* 1216/1728 pixels along opt line lng of 151m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XLNGA6     107     /* 864/1728 pixels along opt line lng of 107m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Res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XVRESNORM  385     /* Normal resolution: 3.85 lines/m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XVRESFINE  770     /* Fine resolution: 7.7 lines/m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pressio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des 129, 130, and 131 are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XCMPNONE   0       /* No compression -- available under Group 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XCMPMH     1       /* One-dimensional (MH) co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XCMPMR     2       /* Two-dimensional (MR) co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XCMPMMR    4       /* Modified Two-dimensional (MMR) cod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Width, Height;    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LineLength;       /* Scan line length, in milli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VRes;             /* Vertical Resolution, in lines/100m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Compression;      /* Compression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Pad[11];          /* Room for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x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also find "GPHD" chunks in FAXX files. 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ader used by one software producer.  See "FAXX.GPHD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