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tavision movi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FantForm.h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is is the IFF movie format for Amiga Fantavision.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(c) Copyright 1988 Broderbund Software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- FORMAT FROZED May 5, 1988 -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mplemented by Steve Hales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vervue -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is is a description of the format used for Amiga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Fantavision.  It assumes you have intimate knowledge of how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F-FORMs are constructed, layed out, and read.  This fil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n be used as a header file.  This is fairly complete, bu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'm sure there are a few things missing.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 can be reached in the following ways: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seNet:   Steve_A_Hales@cup.portal.com  OR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sun!cup.portal.com!Steve_A_Hales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S Mail:  882 Hagemann Drive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Livermore, CA, 94550-2420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Phone:    (415) 449-5297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NOTE:  I cannot, by contract, give out any code to load o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play Fantavision movies.  If that is want you w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then you will need to contact Broderbund Softwar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directly.  Their number is (415) 492-3200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joy!  Aloha.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sc Fantavis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ft, top, right, 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,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ame op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NEXT     0       /* go on to nex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REPEAT   1       /* repeat sequence starting from frame Parm rep1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GOTO     2       /* goto frame Pa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ame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NORMAL    0x0000  /* redraw every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TRACE     0x0001  /* draw into both paged scree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IGHTNING 0x0020  /* don't erase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ntavision FORM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ANT    'FANT'          /* FORM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HDR    'FHDR'          /* Movi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FRAM    'FRAM'          /* Format info for a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POLY    'POLY'          /* Format info for a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CSTR    'CSTR'          /* \0 terminate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lygon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TYPEMASK  0x00FF      /* type mask to get just type of po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ELECT    0x8000      /* is object select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UTLINE   0x4000      /* outlined polygon using DotMode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determine when to not connec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ex. 0 draws on all sides, 1 will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everyother side, 2 will leave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side blank, 3 will every thir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blank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BACKDROP  0x2000      /* polygon will be dropped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during ani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MSKBITMAP 0x1000      /* bitmap has a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lygon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DELETE    0x7000      /* object is a filler (its deleted from displa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ILLED    0           /* filled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INE      1           /* not-connected line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INED     2           /* connected line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TEXTBLOCK 3           /* text block to dra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IRCLEDOT 4           /* draw circle dots at vertex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dotSize at si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ECTDOT   5           /* draw square dots at vertex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dotSize at si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BITMAPDOT 6           /* draw dots using a bitmap at vertex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BitMa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BITMAP    7           /* draw just bitmap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re used for the pTEXTBLOCK polyg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LEF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CENT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IGH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NORMAL    (int)(FS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BOLD      (int)(FSF_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TALIC    (int)(FSF_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UNDERLINE (int)(FSF_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XTENDED  (int)(FSF_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ntavision movi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is header defines how much RAM is needed, how many frames,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a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intsPerObj;       /* number of vertexs per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bjsPerFrame;       /* number of objects per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Depth;        /* 0 to 6, for number of bit pla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Width;        /*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Height;       /*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ackColor;          /* background color palett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izeOfMovie;       /* RAM Size of movie, expa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d[30];            /* padding for expa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Of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Of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OfBit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ackground;         /* non-zero if first bitmap is a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peedOfMovie;       /* 100 is normal speed, 50 is half speed,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d[3];             /*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ntavision frame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frame has this structu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ram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pCode;                 /* Frame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Parm;                  /* contains frame number for opNEXT, opREPE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p1, Rep2;            /* Rep1 is repeat counter, Rep2 is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weenRate;              /* number of tweens per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hannelIndex[2];        /* -3 stop sound is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-2 modify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-1 no sound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(all others) is an index in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list.  Which sou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OfPolys;          /* number of polygons in this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Palette[32];       /* xRGB - format 4 bits pe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n, Tilt;              /* 0 is centered, (+-) amounts ar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des;                  /* Frame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d;                    /*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ntavision polygon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polygon has this structu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ol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OfPoints;         /* how many vertexs for this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;                   /* polygon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;                  /* palette color number (see note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Bounds;                /* enclosing rectangle of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epth;                  /* polygon view depth (see note 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otModeSize;           /* in pixels, not larger than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otModeSide;           /* determines outlin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utlineColor;           /* palette color number for out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itMapIndex;            /* if not -1, then bitmap index into bitmap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MRealWidth;            /*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MReal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extLength;             /* length of text for pTEXT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extJ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extSize;              /* siz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ext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pad;                   /*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p[];                  /* array of points defining vertex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ntavision high-level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ckgr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LBM   if Background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tmap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a bitmap has a mask, it will be compute during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LBM   times NumberOf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FORM 8SVX   times NumberOf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FX    }   Default parameter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m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FRAM        times NumberOf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FX        if sound for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FX        if sound for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        times NumberOf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STR        Text of poly if PolyType = p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R  } }   Nam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- NOTES -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 - The color palette is a number from 0 to 1120.  The first 3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re normal RGB colors, but the rest index into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e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 - The view depth of each polygon determines the display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higher the number the closer the polygon is to the view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diting, each polygon is assigned numbers in multiplies of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but to function, any number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