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Type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 LIBRARIES_DATATYP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LIBRARIES_DATATYP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$Id: datatypes.h,v 39.1 91/12/13 10:17:52 davidj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(C) Copyright 1991, 1992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 EXEC_TYP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 EXEC_LIST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lis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 EXEC_NOD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nod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 EXEC_LIBRARI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librari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 LIBRARIES_IFFPARSE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braries/iffpar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DTYP MAKE_ID('D','T','Y','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DTHD MAKE_ID('D','T','H',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Typ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</w:t>
        <w:tab/>
        <w:t xml:space="preserve"> dth_Name;</w:t>
        <w:tab/>
        <w:tab/>
        <w:tab/>
        <w:tab/>
        <w:t>/* Descriptive name of the data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</w:t>
        <w:tab/>
        <w:t xml:space="preserve"> dth_BaseName;</w:t>
        <w:tab/>
        <w:tab/>
        <w:tab/>
        <w:tab/>
        <w:t>/* Base name of the data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</w:t>
        <w:tab/>
        <w:t xml:space="preserve"> dth_Pattern;</w:t>
        <w:tab/>
        <w:tab/>
        <w:tab/>
        <w:tab/>
        <w:t>/* Match pattern for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</w:t>
        <w:tab/>
        <w:t>*dth_Mask;</w:t>
        <w:tab/>
        <w:tab/>
        <w:tab/>
        <w:tab/>
        <w:t>/* Comparision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 xml:space="preserve"> dth_GroupID;</w:t>
        <w:tab/>
        <w:tab/>
        <w:tab/>
        <w:tab/>
        <w:t>/* Group that the DataType i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 xml:space="preserve"> dth_ID;</w:t>
        <w:tab/>
        <w:tab/>
        <w:tab/>
        <w:tab/>
        <w:t>/* ID for DataType (same as IFF FORM ty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</w:t>
        <w:tab/>
        <w:t xml:space="preserve"> dth_MaskLen;</w:t>
        <w:tab/>
        <w:tab/>
        <w:tab/>
        <w:tab/>
        <w:t>/* Length of comparision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</w:t>
        <w:tab/>
        <w:t xml:space="preserve"> dth_Pad;</w:t>
        <w:tab/>
        <w:tab/>
        <w:tab/>
        <w:tab/>
        <w:t>/* Unused at present (must be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</w:t>
        <w:tab/>
        <w:t xml:space="preserve"> dth_Flags;</w:t>
        <w:tab/>
        <w:tab/>
        <w:tab/>
        <w:tab/>
        <w:t>/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</w:t>
        <w:tab/>
        <w:t xml:space="preserve"> dth_Priority;</w:t>
        <w:tab/>
        <w:tab/>
        <w:tab/>
        <w:tab/>
        <w:t>/* Prio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THSIZE</w:t>
        <w:tab/>
        <w:t>sizeof(struct DataType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asic fil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TF_TYPE_MASK</w:t>
        <w:tab/>
        <w:t>0x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TF_BINARY</w:t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TF_ASCII</w:t>
        <w:tab/>
        <w:t>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TF_IFF</w:t>
        <w:tab/>
        <w:tab/>
        <w:t>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TF_MISC</w:t>
        <w:tab/>
        <w:t>0x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if case is impor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TF_CASE</w:t>
        <w:tab/>
        <w:t>0x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served for system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TF_SYSTEM1</w:t>
        <w:tab/>
        <w:t>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OUP I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used for filtering out objects that you don't wa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, you could make a filter for the ASL file reque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t only showed the files that were pictures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 it down to only show files that were ILBM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the Group ID's are in lower case, and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r characters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ID's; If it is an IFF file, then the I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M type.  If it isn't an IFF file, then the ID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four characters of name for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stem file, such as; directory, executable, library, device, font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ID_SYSTEM</w:t>
        <w:tab/>
        <w:t>MAKE_ID ('s','y','s',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matted or unformatt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ID_TEXT</w:t>
        <w:tab/>
        <w:t>MAKE_ID ('t','e','x',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matted text with graphics or other Data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ID_DOCUMENT</w:t>
        <w:tab/>
        <w:t>MAKE_ID ('d','o','c','u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ID_SOUND</w:t>
        <w:tab/>
        <w:t>MAKE_ID ('s','o','u','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usical instruments used for musical sco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ID_INSTRUMENT</w:t>
        <w:tab/>
        <w:t>MAKE_ID ('i','n','s',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usical sc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ID_MUSIC</w:t>
        <w:tab/>
        <w:t>MAKE_ID ('m','u','s',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ill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ID_PICTURE</w:t>
        <w:tab/>
        <w:t>MAKE_ID ('p','i','c',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nimated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ID_ANIMATION</w:t>
        <w:tab/>
        <w:t>MAKE_ID ('a','n','i','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nimation with audio tr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ID_MOVIE</w:t>
        <w:tab/>
        <w:t>MAKE_ID ('m','o','v',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DTCD chunk contains an embedded executable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InternalLoadSe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CODE MAKE_ID('D','T','C',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ataTypes comparision hook context (Read-Only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ument that is passed to a custom comparision rout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THook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ibraries that are already opened for your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brary</w:t>
        <w:tab/>
        <w:tab/>
        <w:t>*dthc_Sy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brary</w:t>
        <w:tab/>
        <w:tab/>
        <w:t>*dthc_DO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brary</w:t>
        <w:tab/>
        <w:tab/>
        <w:t>*dthc_IFFPars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brary</w:t>
        <w:tab/>
        <w:tab/>
        <w:t>*dthc_Utility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TR</w:t>
        <w:tab/>
        <w:tab/>
        <w:tab/>
        <w:t xml:space="preserve"> dthc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ileInfoBlock</w:t>
        <w:tab/>
        <w:t>*dthc_F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TR</w:t>
        <w:tab/>
        <w:tab/>
        <w:tab/>
        <w:t xml:space="preserve"> dthc_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FFHandle</w:t>
        <w:tab/>
        <w:tab/>
        <w:t>*dthc_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</w:t>
        <w:tab/>
        <w:tab/>
        <w:tab/>
        <w:t xml:space="preserve"> dthc_Buffer;</w:t>
        <w:tab/>
        <w:tab/>
        <w:t>/*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ab/>
        <w:tab/>
        <w:t xml:space="preserve"> dthc_BufferLength;</w:t>
        <w:tab/>
        <w:t>/* Length of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_DTTL MAKE_ID('D','T','T','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</w:t>
        <w:tab/>
        <w:t xml:space="preserve"> tn_Which;</w:t>
        <w:tab/>
        <w:tab/>
        <w:tab/>
        <w:tab/>
        <w:t>/* Which tool is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</w:t>
        <w:tab/>
        <w:t xml:space="preserve"> tn_Flags;</w:t>
        <w:tab/>
        <w:tab/>
        <w:tab/>
        <w:tab/>
        <w:t>/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</w:t>
        <w:tab/>
        <w:t xml:space="preserve"> tn_Program;</w:t>
        <w:tab/>
        <w:tab/>
        <w:tab/>
        <w:tab/>
        <w:t>/* Application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SIZE</w:t>
        <w:tab/>
        <w:t>sizeof(struct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s for tn_Whi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W_INFO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W_BROWSE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W_EDIT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W_PRINT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W_MAIL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s for tn_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F_LAUNCH_MASK</w:t>
        <w:tab/>
        <w:tab/>
        <w:t>0x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F_SHELL</w:t>
        <w:tab/>
        <w:tab/>
        <w:t>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F_WORKBENCH</w:t>
        <w:tab/>
        <w:tab/>
        <w:t>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F_RX</w:t>
        <w:tab/>
        <w:tab/>
        <w:tab/>
        <w:t>0x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</w:t>
        <w:tab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</w:t>
        <w:tab/>
        <w:t xml:space="preserve"> </w:t>
        <w:tab/>
        <w:tab/>
        <w:t xml:space="preserve"> dtn_Node1;</w:t>
        <w:tab/>
        <w:tab/>
        <w:t>/* Reserved for system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</w:t>
        <w:tab/>
        <w:tab/>
        <w:tab/>
        <w:t xml:space="preserve"> dtn_Node2;</w:t>
        <w:tab/>
        <w:tab/>
        <w:t>/* Reserved for system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TypeHeader</w:t>
        <w:tab/>
        <w:t>*dtn_Header;</w:t>
        <w:tab/>
        <w:tab/>
        <w:t>/* Pointer to the DataType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</w:t>
        <w:tab/>
        <w:tab/>
        <w:tab/>
        <w:t xml:space="preserve"> dtn_ToolList;</w:t>
        <w:tab/>
        <w:tab/>
        <w:t>/* List of tool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TR</w:t>
        <w:tab/>
        <w:tab/>
        <w:tab/>
        <w:t xml:space="preserve"> dtn_FunctionName;</w:t>
        <w:tab/>
        <w:t>/* Name of comparision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ab/>
        <w:tab/>
        <w:t xml:space="preserve"> dtn_Length;</w:t>
        <w:tab/>
        <w:tab/>
        <w:t>/* Length of the memory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TNSIZE</w:t>
        <w:tab/>
        <w:t>sizeof(struc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ool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</w:t>
        <w:tab/>
        <w:t xml:space="preserve"> tn_Node;</w:t>
        <w:tab/>
        <w:tab/>
        <w:tab/>
        <w:tab/>
        <w:t>/* Embedded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ool  tn_Tool;</w:t>
        <w:tab/>
        <w:tab/>
        <w:tab/>
        <w:tab/>
        <w:t>/* Embedded to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 xml:space="preserve"> tn_Length;</w:t>
        <w:tab/>
        <w:tab/>
        <w:tab/>
        <w:tab/>
        <w:t>/* Length of the memory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NSIZE</w:t>
        <w:tab/>
        <w:t>sizeof(struct Tool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</w:t>
        <w:tab/>
        <w:t>I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ID_NAME</w:t>
        <w:tab/>
        <w:t>MAKE_ID('N','A','M',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/* LIBRARIES_DATATYPES_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