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-D Object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DR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y Ross Cunniff and John 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IFF FORM to describe 2D drawings has been sore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  Several commercial drawing packages have b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but none has established its file format as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e absence of a 2D drawing standard hi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pplications that use 2D drawings as it for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nderstand several private standard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.  Without a standard, data exchange for both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s difficult, if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2D FORM fills this void.  This FORM was developed by Talie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for use as the native file format for their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rawing package, ProVector.  Saxon Industries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k Publishing Corporation are planning to support this new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alues stored in the DR2D FORM are stored as IEE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loating point numbers.  These numbers consist of 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e e e e e e e | e m m m m m m m | m m m m m m m m | m m m m m m m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24  23            16  15            8   7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is the sign of the number where 1 is negative and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is the 8 bit exponent in excess 127 form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power of two to which the mantissa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xcess 127 form means that 127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nent before packing it into the IEEE numb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is the 23 bit mantissa.  It ranges from 1.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999999..., where the leading base-t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single precision with the value of 0.0000000 has all it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2D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0x464F524D)  </w:t>
        <w:tab/>
        <w:t>/* All drawings are a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ORM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 xml:space="preserve">ID;    </w:t>
        <w:tab/>
        <w:tab/>
        <w:t>/* DR2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2D (0x44523244)  /* ID of 2D draw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2D chunks are broken up into three groups: the glob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unks, the object attribute chunks, and the object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rawing attribute chunks describe elements of a 2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 to many objects in the drawing.  Document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formation, and custom fill patterns a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wide settings defined in global drawing attribut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 chunks are used to set certai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hunk(s) that follows the object attribute chunk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, dash pattern, and line color are all set us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unk.  Object chunks describe the actual DR2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text, and bitmaps are found in thes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rawing Attribute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unks describe global attributes of a DR2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HD (0x44524844) </w:t>
        <w:tab/>
        <w:t>/* Drawin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HD chunk contains the upper left and lower right extre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(X, Y) coordinates.  This chunk is requir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once in a document in the outermost layer of the DR2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2Ds can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RHD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 xml:space="preserve">Size;    </w:t>
        <w:tab/>
        <w:tab/>
        <w:t>/* Always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>XLeft, Y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Right, YB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Left,YTop) is the upper left corner of the pro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XRight,YBot) is its lower right corner.  These coordin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ly the size and position of the document in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y also supply the project's orientation.  If XLef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ght, the X-axis increases toward the right.  If YTop &lt; YB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increases toward the bottom.  Other combinations are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Cartesian coordinates, XLeft would be less than X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Top would be greater than Y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RF (0x50505249)   </w:t>
        <w:tab/>
        <w:t>/* Page p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RF chunk contains preference settings for ProVecto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not required, its use is encouraged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enviro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PRF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</w:t>
        <w:tab/>
        <w:t>Pref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2D stores preferences as a concatenation of several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 the Prefs[] array.  The string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=&lt;uni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rait=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ype=&lt;page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Size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unit-type&gt; </w:t>
        <w:tab/>
        <w:t>is either Inch, Cm, or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boolean&gt;   </w:t>
        <w:tab/>
        <w:t>is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page-type&gt; </w:t>
        <w:tab/>
        <w:t>is either Standard, Legal, B4, B5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4, A5, 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number&gt;    </w:t>
        <w:tab/>
        <w:t>is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2D FORM does not require this chunk to explicitly st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eferences.  In the absence of any particula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DR2D reader should fall back on the defaul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=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ra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ype=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Size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P (0x434D4150)   </w:t>
        <w:tab/>
        <w:t>/* Color map (Same as ILBM CMAP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identical to the ILBM CMAP chunk as described in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MAP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ColorMap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s an array of 24-bit RGB color values.  The 24-bi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s three bytes, the first of which contain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the next contains the green intensity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lue intensity.  Because DR2D stores its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accuracy, DR2D readers must not make the mistake that some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do in assuming the CMAP chunk colors correspon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S (0x464F4E53)   </w:t>
        <w:tab/>
        <w:t>/* Font chunk (Same as FTXT FONS chunk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S chunk contains information about a font used in the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roVector does not include support for Amiga fon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ctor uses fonts defined in the OFNT FORM which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ONS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FontID;</w:t>
        <w:tab/>
        <w:tab/>
        <w:t>/* ID the font is referenc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 xml:space="preserve">Pad1;          </w:t>
        <w:tab/>
        <w:t>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Proportional;</w:t>
        <w:tab/>
        <w:t>/* Is it proportional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Serif;</w:t>
        <w:tab/>
        <w:tab/>
        <w:t>/* does it have serif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</w:t>
        <w:tab/>
        <w:t>Name[Size-4];</w:t>
        <w:tab/>
        <w:t>/* The name of th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YTE FontID field is the number DR2D assigns to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is font by other DR2D chunks are mad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al and Serif fields indicate properties of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Proportional indicates if this font is propor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indicates if this font has serifs.  These two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allow for font substitution in case the specified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y are set according to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he DR2D writer didn't know if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ortional/has ser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, this font is not proportional/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Yes, this font is proportional/does have ser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, Name[], is a NULL terminated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(0x44415348)   </w:t>
        <w:tab/>
        <w:t>/* Line dash pattern for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describes the on-off dash pattern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SH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DashID;</w:t>
        <w:tab/>
        <w:tab/>
        <w:tab/>
        <w:t>/* ID of the dash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 xml:space="preserve">NumDashes; </w:t>
        <w:tab/>
        <w:tab/>
        <w:t>/* Should always be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 xml:space="preserve">Dashes[NumDashes];  </w:t>
        <w:tab/>
        <w:t>/* On-off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ID is the number assigned to this specific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is dash pattern by other DR2D chunks ar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[] array contains the actual dash pattern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(element 0) is the length of the ``on''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second number (element 1) specifies the ``off'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.  If there are more entries in the Dashes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continue.  Even-index elements specify th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n'' span, while odd-index elements specify the length of an ``of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  There must be an even number of entries.  These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units as specified in the PPRF chunk, but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, so a line of width 2.5 and a dash pattern of 1.0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 ``on'' span of length 1.0 x 2.5 = 2.5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ff'' span of length 2.0 x 2.5 = 5.  The following fig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sh pattern examples.  Notice that for lin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pattern, the patter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1 - dash patte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DashID 0 is reserved to mean `No line pattern at 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edges are invisible.  This DASH pattern should no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R2D DASH chunk.  Again by convention, a NumDashes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W (0x41524F57)   </w:t>
        <w:tab/>
        <w:t>/* An arrow-head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OW chunk describes an arrowhead pattern.  DR2D open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LY) can have arrowheads attached to their endpoi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LY chunk later in this artic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LY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RROW_FIRST  0x01 /* Draw an arrow on the OPLY's firs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RROW_LAST   0x02 /* Draw an arrow on the OPLY's las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OW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 xml:space="preserve">Flags;    </w:t>
        <w:tab/>
        <w:t>/* Flags, from ARROW_*,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Pad0;</w:t>
        <w:tab/>
        <w:tab/>
        <w:t>/* Should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ArrowID;</w:t>
        <w:tab/>
        <w:t>/* Name of the arrow 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Num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>ArrowPoints[NumPoints*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specifies which end(s) of an OPLY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based on the #defines above.  ArrowID is the number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LY will reference this arrowhe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in the array ArrowPoints[] define the arrowh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These points form a closed polygon.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Y/CPLY object chunks for a descriptionof how DR2D defines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head is drawn in the same coordinate system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of the OPLY the arrowhead is attached to.  The arrowh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0,0) coincides with the OPLY's endpoint.  DR2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head represented in the AROW chunk is poin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per rotation can be applied to the arrowhead. 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ccording to the current fill pattern set in the ATT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(0x46494C4C)   </w:t>
        <w:tab/>
        <w:t>/* Object-oriented 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unk defines a fill pattern.  This chunk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nested DR2D FORMs.  The GRUP object chunk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contans an example of the FILL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ILL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 xml:space="preserve">FillID;  </w:t>
        <w:tab/>
        <w:tab/>
        <w:t>/* ID of the f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D is the number by which the ATTR object attribu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ill patterns.  The FILL chunk must be the fir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nested DR2D FORM.  A FILL is followed by one DR2D ob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bject attribute chunks (ATTR, BBOX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2 - fill patte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2D makes a ``tile'' out of the fill pattern, giving i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based on the extreme X and Y values of the FILL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. A).  The bounding box shown in Fig. A surround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ellipses) is invisible to the user.  In concep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s pasted on the page left to right, top to botto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iles (Fig. B).  Again, the bounding boxes are not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rtion of this tiled pattern that is visible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the object (Fig. C) being filled.  The object'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lipping path, as it ``clips'' its shape from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Fig. D).  Note that the fill is only mask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s, so any ``holes'' in the pattern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leaving visible underly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R (0x4C415952)   </w:t>
        <w:tab/>
        <w:t>/* Define a lay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2D project is broken up into one or more layers.  Each DR2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ne of these layers.  Layers provide several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layer can be ``turned off'', so that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re not displayed.  This eliminates the unnecessary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currently needed on the screen.  Also, the user can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to protect the layer's objects from accident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AYR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   LayerID;</w:t>
        <w:tab/>
        <w:tab/>
        <w:t xml:space="preserve">   /* ID of the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    LayerName[16];</w:t>
        <w:tab/>
        <w:t xml:space="preserve">   /* Null terminated and p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    Flags;</w:t>
        <w:tab/>
        <w:tab/>
        <w:t xml:space="preserve">   /* Flags, from LF_*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    Pad0;</w:t>
        <w:tab/>
        <w:tab/>
        <w:t xml:space="preserve">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ID is the number assigned to this layer.  As the fiel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LayerName[] is the NULL terminated name of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s a bit field who's bits are set according to th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LF_ACTIVE     </w:t>
        <w:tab/>
        <w:t xml:space="preserve">0x01  </w:t>
        <w:tab/>
        <w:t>/* Active for ed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LF_DISPLAYED  </w:t>
        <w:tab/>
        <w:t xml:space="preserve">0x02  </w:t>
        <w:tab/>
        <w:t>/* Displayed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F_ACTIVE bit is set, this layer is unlocked. 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_DISPLAYED bit indicates that this layer is current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cleared LF_DISPLAYED bit implies that LF_ACTIV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o keep the user from accident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that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 (0x41545452)   </w:t>
        <w:tab/>
        <w:t>/* Object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 chunk sets various attributes for the objects tha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tay in effect until the next ATT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or the enclosing FORM ends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Various fill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T_NONE</w:t>
        <w:tab/>
        <w:tab/>
        <w:t>0    /* No fill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FT_COLOR    </w:t>
        <w:tab/>
        <w:t>1    /* Fill with color from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T_OBJECTS</w:t>
        <w:tab/>
        <w:t>2    /* Fill with tiled objec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TTR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FillType;    /* One of FT_*, abov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JoinType;    /* One of JT_*, belo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DashPattern; /* ID of edge dash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ArrowHead;   /* ID of arrowhead to us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FillValue;   /* Color or object with which to f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EdgeValue;   /* Edge color index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WhichLayer;  /* ID of layer it's i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>EdgeThick;   /* Line width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Type specifies what kind of fill to use on this ATTR chu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value of FT_NONE means that this ATTR chunk's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FT_COLOR indicates that the objects should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.  That color's ID (from the CMAP chunk)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Value field.  If FillType is equal to FT_OBJECTS, Fil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D of a fill pattern defined in a FILL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ype determines which style of line join to use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line segments.  The field contains one of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Join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T_NONE</w:t>
        <w:tab/>
        <w:t xml:space="preserve">   0    </w:t>
        <w:tab/>
        <w:t>/* Don't do line jo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T_MITER  </w:t>
        <w:tab/>
        <w:t xml:space="preserve">1    </w:t>
        <w:tab/>
        <w:t>/* Mitered j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T_BEVEL  </w:t>
        <w:tab/>
        <w:t xml:space="preserve">2    </w:t>
        <w:tab/>
        <w:t>/* Beveled j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T_ROUND  </w:t>
        <w:tab/>
        <w:t xml:space="preserve">3    </w:t>
        <w:tab/>
        <w:t>/* Round jo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nd ArrowHead contain the ID of the dash pattern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his ATTR's objects.  A DashPattern of zero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sh pattern so lines will be invisible.  If ArrowHead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Ys have no arrow head.  EdgeValue is the colo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WhichLayer contains the ID of the layer this ATTR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EdgeThick is the width of this ATTR's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OX (0x42424F48)   </w:t>
        <w:tab/>
        <w:t>/* Bounding box of next object in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OX chunk supplies the dimensions and position of a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DR2D object that follows this chunk in the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X chunk can apply to a FILL or AROW as well as a DR2D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X chunk appears just before its DR2D object, FILL, or AROW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BOX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ab/>
        <w:t xml:space="preserve">XMin, YMin,  </w:t>
        <w:tab/>
        <w:t>/* Bounding box of obj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XMax, YMax;  </w:t>
        <w:tab/>
        <w:t>/* including line width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artesian coordinate system, the point (XMin, YMi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lower left hand corner of the boun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ax, YMax) is the upper right.  These coordinates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e width of the lines making up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N (0x5854524E)   </w:t>
        <w:tab/>
        <w:t>/* Externally controlled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RN chunk was created primarily to allow ProVector to link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ARexx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XTRN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 ApplCallBacks;             /* From #defines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 ApplNam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   ApplName[ApplNameLength];  /* Name of ARexx func to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[] contains the name of the ARexx script ProVector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ipulates the object in some way.  The ApplCallBack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rticular action that triggers calling the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#defin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lags for ARexx script callb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CLONE     0x0001    /* The object has been clo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MOVE      0x0002    /* The object has been mo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ROTATE    0x0004    /* The object has been rot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RESIZE    0x0008    /* The object has been res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   X_CHANGE    0x0010    /* An attribute (see ATTR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DELETE    0x0020    /* The object has been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CUT       0x0040    /* The object has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stored in the clip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COPY      0x0080    /* The object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clip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  X_UNGROUP   0x0100    /* The object has been ungrou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XTR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xxxx DR2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RN xxxx { X_RESIZE | X_MOVE, 10, "Dimensio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 xxxx { 0, 0, 1, 0, 0, 0,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xxxx DR2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UP xxxx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XT xxxx { 0, 0.5, 1.0, 6.0, 5.0, 0.0, 4, "3.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LY xxxx { 2, { 5.5, 5.5, 8.5, 5.5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ctor would call the ARexx script named Dimens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or moved this object.  What exactly ProVector send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the user does to the object.  The following lis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s) ProVector sends according to which flag(s)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LONE     ``appl CLONE objID dx d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MOVE      ``appl MOVE objID dx d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ROTATE    ``appl ROTATE objID cx cy ang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RESIZE    ``appl RESIZE objID cx cy sx sy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HANGE    ``appl CHANGE objID et ev ft fv ew jt fn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DELETE    ``appl DELETE objID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UT       ``appl CUT objID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PY      ``appl COPY objID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UNGROUP   ``appl UNGROUP objID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 is the name of the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, MOVE, ROTATE, RESIZE, etc. are 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ID is the object ID that ProVector assigns to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x, dy) is the position offset of the CLON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x, cy) is the point around which the object is rotated or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is the angle (in degrees) the object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 and sy are the scaling factors in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tical dire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is the edge type (the dash patter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 is the edge value (the edge color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 is the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 is the fi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 is the ed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 is the jo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s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_CHANGE message reflects changes to the attribut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 chu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ized the XTRN object shown above by factor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ctor would call the ARexx script Dimension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RESIZE 1985427 7.0 4.75 2.0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unks define the objects available in the DR2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M  (0x56424D20)   </w:t>
        <w:tab/>
        <w:t>/* Virtual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M chunk contains the position, dimensions, and fil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BM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BM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</w:t>
        <w:tab/>
        <w:t xml:space="preserve">XPos, YPos,   </w:t>
        <w:tab/>
        <w:t>/* Virtual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Size, YSize, </w:t>
        <w:tab/>
        <w:t>/* Virtual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ion;       /* in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</w:t>
        <w:tab/>
        <w:t>PathLen;        /* Length of dir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  <w:tab/>
        <w:t>Path[PathLen];  /* Null-terminated path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(XPos, YPos) is the position of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itmap and the XSize and YSize fields supp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o which the image should be scaled.  Rotation tel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grees to rotate the ILBM around its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ctor does not currently support rotation of bitma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value.  Path contains the name of the ILBM 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a partial or full path to the file.  DR2D rea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ume the path is correct.  The full path to an ILB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ot match the path to the same ILBM on anothe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2D reader cannot locate an ILBM file based on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name itself (looking in the current directory)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where to fi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Y (0x43504C59)   </w:t>
        <w:tab/>
        <w:t>/* Closed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LY (0x4F504C59)   </w:t>
        <w:tab/>
        <w:t>/* Open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the basic components of almost all 2D objects in the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Lines, squares, circles, and arcs are all examples of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There are two types of DR2D polygons, the ope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LY) and the closed polygon (CPLY).  The difference betwee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polygon is that the computer adds a line segmen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points of a closed polygon so that it is a continuous pa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olygon's endpoints do not have to meet, like the endpo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OLY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Num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>PolyPoints[2*NumPoi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oints field contains the number of points in the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oints array contains the (X, Y) coordinates of th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urved parts of polygons.  The even index elements 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 odd index elements ar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3 - Bezier cur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2D uses Bezier cubic sections, or cubic splines, to describ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gons.  A set of four coordinates (P1 through P4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cubic spline.  The first coordinate (P1)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begins.  The line from the first to the seco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 to P2) is tangent to the curve at the first point. 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to P4 is tangent to the cubic section, where it ends at 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describing the cubic sectio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oints[] array with the coordinates of the normal points. 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 indicator point before a set of cubic sec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a normal point from the points that describ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point has an X value of 0xFFFFFFFF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's Y value is a bit field.  If this bit field's low-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points that follow the indicator point make up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owest order bit in the indicator point's bi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 flag.  If this bit is set, the point (or set of cub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starts a new polygon, or subpolygon.  This subpoly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completely separate from other polygons bu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nection between a polygon and its sub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olygons make it possible to create holes in polygon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lygon with a hole is the letter ``O''.  The ``O'' i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olygon with a smaller circular polygon with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inner polygon isn't covered up when the out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s that DR2D fills are done using the even-od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-odd rule determines if a point is ``inside'' a polyg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ay outward from that point and counting the number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e ray crosses.  If the number is even, the poin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nd shouldn't be filled.  Conversely,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s means the point is inside and should be filled.  DR2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even-odd rule to a polygon and its subpolygons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re consider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esin, Inc. supplied the following algorithm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R2D polygons.  OPLYs, CPLYs, AROWs, and ProVector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ll use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ICATOR      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_SPLINE   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_MOVETO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 common pitfall in attempts to support DR2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to fail to recognize the ca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point indic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to be the first point of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ier cubic and a sub-polygon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flag = (IND_CURVE | IND_MOVETO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   Temp0, Tem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irstPoint, i,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the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Poin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 the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 i &lt; NumPoint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0.num = PolyPoints[2*i];    Temp1.num = PolyPoints[2*i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Temp0.bits == INDICATO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crement past the indic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Temp1.bits &amp; IND_MOVETO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lose and fill, if appropr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ID == CPL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ke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et up the new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Poi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Temp1.bits &amp; IND_CUR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next 4 points are Bezier cubic control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 FirstPo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To( PolyPoints[2*i + 2], PolyPoints[2*i + 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To( PolyPoints[2*i + 2], PolyPoints[2*i + 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To(    PolyPoints[2*i + 4], PolyPoints[2*i + 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Points[2*i + 6], PolyPoints[2*i + 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Points[2*i + 8], PolyPoints[2*i + 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Po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ncrement past the control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FirstPo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(     PolyPoints[2*i], PolyPoints[2*i + 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To(     PolyPoints[2*i], PolyPoints[2*i + 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Poi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crement past the last end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Add the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ose the last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ID == CPL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ke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 (0x47525550)   </w:t>
        <w:tab/>
        <w:t>/* 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P chunk combines several DR2D objects into one.  This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nside nested DR2D FORMs, and must be the first ch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GROUP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NumObj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Objs field contains the number of object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Note that the layer of the GRUP FORM overrides th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the GRUP.  The following example illustrat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UP (and FILL)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{ DR2D              /* Top-level draw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HD { ... }    /* Confirmed by presence of DRHD c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AP { ... }    /* Various other thing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S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{ DR2D             /* A nested form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{ 1 }      /* Ah!  The fill-patter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LY { ... }    /* with only 1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{ DR2D             /* Yet another nested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P { ..., 3 } /* Ah! A group of 3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LY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LY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{ DR2D             /* Still another nested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P { ..., 2 } /* A GRUP with 2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LY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XT (0x53545854)   </w:t>
        <w:tab/>
        <w:tab/>
        <w:t>/* Simp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XT chunk contains a text string along with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d where to render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XT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Pad0;</w:t>
        <w:tab/>
        <w:tab/>
        <w:t>/* Always 0 (for future expansio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</w:t>
        <w:tab/>
        <w:t>WhichFont;      /* Which font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</w:t>
        <w:tab/>
        <w:t xml:space="preserve">CharW, CharH,  </w:t>
        <w:tab/>
        <w:t>/* W/H of an individual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X, BaseY,  </w:t>
        <w:tab/>
        <w:t>/* Start of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tation;      </w:t>
        <w:tab/>
        <w:t>/* Angle of text (in degre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</w:t>
        <w:tab/>
        <w:t>Num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</w:t>
        <w:tab/>
        <w:t>TextChars[NumCh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is in the character array, TextChars[]. 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d to render the text is WhichFont.  The font's ID is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S chunk.  The starting point of the baseline of the text is (Ba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Y).  This is the point around which the text is rot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field is zero (degrees), the text's baseline will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BaseX, BaseY) and move to the right.  CharW and Char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text after rotation.  CharW is the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H is the average character height.  The CharW/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to an X and Y fo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TH (0x54505448) </w:t>
        <w:tab/>
        <w:tab/>
        <w:t>/* A text string along a pa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defines a path (polygon) and supplies a string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edge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PTH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ONG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   Justification;</w:t>
        <w:tab/>
        <w:t>/* see defines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BYTE   WhichFont;</w:t>
        <w:tab/>
        <w:tab/>
        <w:t>/* Which font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    CharW, CharH;</w:t>
        <w:tab/>
        <w:t>/* W/H of an individual cha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  NumChars;   </w:t>
        <w:tab/>
        <w:t>/* Number of chars in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HORT  NumPoints;  </w:t>
        <w:tab/>
        <w:t>/* Number of points in the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   TextChars[NumChars];/* PAD TO EVEN #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    Path[2*NumPoints];  /* The path on which the text l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Font contains the ID of the font used to rend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controls how the text is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_LEFT </w:t>
        <w:tab/>
        <w:tab/>
        <w:t>0x00    /* Left just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_RIGHT</w:t>
        <w:tab/>
        <w:tab/>
        <w:t xml:space="preserve">0x01   </w:t>
        <w:tab/>
        <w:t>/* Right just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_CENTER  </w:t>
        <w:tab/>
        <w:t>0x02</w:t>
        <w:tab/>
        <w:t>/* Cent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J_SPREAD  </w:t>
        <w:tab/>
        <w:t>0x03    /* Spread text across pa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W and CharH are the average width and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re akin to X and Y font sizes, respect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FontH implies that the font is upsidedown.  Note that Ch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negative.  NumChars i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hars[] string, the string containing the text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oints is the number of points in the Path[] array.  Path[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long which the text is rendered.  The path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The points of Path[] are in the same format a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2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R2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(symbolic) DR2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{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HD 16 { 0.0, 0.0, 10.0, 8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AP  6 { 0,0,0, 255,255,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S  9 { 1, 0, 1, 0, "Roman" 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 12 { 1, 2, {1.0, 1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 14 { 0, 0, 1, 0, 0, 0, 0,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OX 16 { 2.0, 2.0, 8.0, 6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{ DR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P  2 {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OX 16 { 3.0, 4.0, 7.0, 5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XT 36 { 0,1, 0.5, 1.0, 3.0, 5.0, 0.0, 12, "Hello, Worl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OX 16 { 2.0, 2.0, 8.0, 6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LY 42 { 5, {2.0,2.0, 8.0,2.0, 8.0,6.0, 2.0,6.0, 2.0,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4 - Simple DR2D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NT</w:t>
        <w:tab/>
        <w:t xml:space="preserve">(0x4F464E54)   </w:t>
        <w:tab/>
        <w:t>/* ID of outline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ctor's outline fonts are stored in an IFF FORM called OF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s a separate file from a DR2D.  DR2D's FONS chunk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defined in the OF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HD</w:t>
        <w:tab/>
        <w:t xml:space="preserve">(0x4F464844)   </w:t>
        <w:tab/>
        <w:t>/* ID of OutlineFont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ntains some basic information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OFHD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  FontName[32];   /* Font name, null p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 FontAttrs;</w:t>
        <w:tab/>
        <w:t xml:space="preserve">   /* See FA_*,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EE   FontTop,</w:t>
        <w:tab/>
        <w:t xml:space="preserve">   /* Typical height above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ntBot,        /* Typical descent below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ntWidth;      /* Typical width, i.e. of the letter 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FA_BOLD      </w:t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FA_OBLIQUE   </w:t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_SERIF</w:t>
        <w:tab/>
        <w:t>0x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Name field is a NULL terminated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.  FontAttrs is a bit field with flags for sever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flags, as defined above, are bold, obl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.  The unused higher order bits are reserved for late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describe the average dimensions of the charac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FontTop is the average height above the baseline, Font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descent below the baseline, and FontWidth i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</w:t>
        <w:tab/>
        <w:t xml:space="preserve">(0x4B45524C)   </w:t>
        <w:tab/>
        <w:t>/* Kerning pai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 chunk describes a kerning pair.  A kerning pai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a specific pair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RN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  Ch1, Ch2; </w:t>
        <w:tab/>
        <w:tab/>
        <w:t>/* The pair to kern (allows for 16 bits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EE    XDisplace,  </w:t>
        <w:tab/>
        <w:t>/* Amount to displace -left +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Displace;  </w:t>
        <w:tab/>
        <w:t>/* Amount to displace -down +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1 and Ch2 fields contain the pair of characters to ker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ypically stored as ASCII codes.  Notice that O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haracters as a 16-bit value.  Normally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8-bit values.  The wary programmer will be sur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properly to avoid problems with assigning an 8-bit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riable.  The remaining fields, XDisplace and YDis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baseline shift from Ch1 to 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F</w:t>
        <w:tab/>
        <w:t xml:space="preserve">(0x43484446)  </w:t>
        <w:tab/>
        <w:t>/* Character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unk defines the shape of ProVector's outline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DF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Ch;</w:t>
        <w:tab/>
        <w:tab/>
        <w:t>/* The character we're defining (ASCI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NumPoints;  /* The number of points in th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   XWidth,     /* Position for next char on baseline -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Width;</w:t>
        <w:tab/>
        <w:t>/* Position for next char on baseline -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IEEE    Points[2*NumPoints]*/    </w:t>
        <w:tab/>
        <w:t>/* The actual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INDICATOR   </w:t>
        <w:tab/>
        <w:t xml:space="preserve">0xFFFFFFFF   </w:t>
        <w:tab/>
        <w:t>/* If X == INDICATOR, Y is an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IND_SPLINE  </w:t>
        <w:tab/>
        <w:t xml:space="preserve">0x00000001   </w:t>
        <w:tab/>
        <w:t>/* Next 4 pts are spline control 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IND_MOVETO  </w:t>
        <w:tab/>
        <w:t>0x00000002</w:t>
        <w:tab/>
        <w:t xml:space="preserve">   /* Start new subpo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D_STROKE  </w:t>
        <w:tab/>
        <w:t xml:space="preserve">0x00000004   </w:t>
        <w:tab/>
        <w:t>/* Stroke previous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D_FILL    </w:t>
        <w:tab/>
        <w:t xml:space="preserve">0x00000008   </w:t>
        <w:tab/>
        <w:t>/* Fill previous pa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is the value (normally ASCII) of the character outline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  Like Ch1 and Ch2 in the KERN chunk, Ch is stored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(XWidth,YWidth) is the offset to the base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.  OFNT outlines are defined using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DR2D's polygons (see the description of OPLY/C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NT FORM does not have an ATTR chunk, it nee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ake fills and strokes possible.  There ar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used in font indicator points not found in polyg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IND_STROKE and IND_FILL bits (see defines abov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fines describe how to render the current path wh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remains invisible until the path is eith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roked.  When the IND_FILL bit is set,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filled in with the current fill pattern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TR chunk).  A set IND_STROKE b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ath itself should be rendered.  The current AT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dictates the width of the line, as well 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line.  These two bits apply only to the OF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used in describing DR2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