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unky pixel image files (Used in TV P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FORM / CHUN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/Chunk ID:</w:t>
        <w:tab/>
        <w:t>FORM  DEEP</w:t>
        <w:tab/>
        <w:t>(DEEP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unk DGBL</w:t>
        <w:tab/>
        <w:t>(Deep GloB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unk DPEL</w:t>
        <w:tab/>
        <w:t>(Deep Pixel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unk DLOC</w:t>
        <w:tab/>
        <w:t>(Deep display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unk DBOD</w:t>
        <w:tab/>
        <w:t>(Deep data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unk DCHG</w:t>
        <w:tab/>
        <w:t>(Deep CHanG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ubmitted:</w:t>
        <w:tab/>
        <w:t>10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</w:t>
        <w:tab/>
        <w:t>Amiga Centre Sco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ID:</w:t>
        <w:tab/>
        <w:t>DEEP</w:t>
        <w:tab/>
        <w:t>(DEEP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aster loading and saving of images when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consecutive memory locations and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xtensions implemented on advanced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designed to provide support for a variety of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including 24 bits images.  A deep pixel is 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 is used to directly produce the outpu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use of a colour look-up table and als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stored in consecutive memory location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dditional bits to be stored along with the col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upport for additional features such as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uffers, linear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to allow different colour forma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such as RGB, RGBA, YCM and YCMB with varying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Bit ordering will be most significant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ID:</w:t>
        <w:tab/>
        <w:t>DGBL</w:t>
        <w:tab/>
        <w:t>(Deep GloB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lobal information of relevance to all the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DGBL will always be the first chunk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information that is constant for al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One chunk is mandatory at the start of the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used to store a group of images it m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ircumstances, be necessary to add additional 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 The contents of a DGBL chunk remain valid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 chunk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ID:</w:t>
        <w:tab/>
        <w:t>DPEL</w:t>
        <w:tab/>
        <w:t>(Deep Pixel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ntents of each pixel.  Enables the data co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and handled.  Data that is unknown or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is best described by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ata = RGBA 8:8:8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(number of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</w:t>
        <w:tab/>
        <w:t>(fir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</w:t>
        <w:tab/>
        <w:t>(bits in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</w:t>
        <w:tab/>
        <w:t>(second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</w:t>
        <w:tab/>
        <w:t>(bits in second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UE</w:t>
        <w:tab/>
        <w:t>(third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</w:t>
        <w:tab/>
        <w:t>(bits in third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</w:t>
        <w:tab/>
        <w:t>(fourth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(bits in fourth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data (binary) = rrrrrrrr gggggggg bbbbbbbb aaaa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pixel has been padded to the next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must be defined in the order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with the most significant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ID:</w:t>
        <w:tab/>
        <w:t>DLOC</w:t>
        <w:tab/>
        <w:t>(Deep display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formation specific to the following DBO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image sections to be located within th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&amp; allows images with a size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Width &amp; DisplayHeight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width, height and where to place the following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ODy.  If no DLOC is encountered before a DB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Width &amp; DisplayHeight parameters will be used as the DB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dimensions.  The contents of a DLOC chunk rema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DLOC chunk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ID:</w:t>
        <w:tab/>
        <w:t>DBOD</w:t>
        <w:tab/>
        <w:t>(Deep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mage data compressed by the method defined in DG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ize and the location where it is to be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DLOC chunk.  If no DLOC chunk has be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isplayed in the upper left corner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Width wide and DisplayHeigh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ID:</w:t>
        <w:tab/>
        <w:t>DCHG</w:t>
        <w:tab/>
        <w:t>(Deep CHanG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FF reader that a complete frame has been rea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multiple images are stored for cel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CHG chunk is encounter the IFF reader kn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rame has been read.  The chunk gives the time *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rame change* before the frame should be changed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has already elapsed the frame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A FrameRate of 0 will cause the fram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fast as possible.  A FrameRate of -1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ata for one frame and the start of the n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multiple frames are stored but are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A DCHG chunk is not required when only a sing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ORM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hunk 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GBL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ze of sou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 DisplayWidth,Display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ixel aspect, a ration w: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YTE  xAspect,yAsp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hunk D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PEL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ber of pixe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nEl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TypeDepth structure is repeated nElement time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ntent of every pixel.  Pixels will always be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yte boundaries.  The DBOD chunk will be padded to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ng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ypeDepth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it depth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cBitDep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typedepth[Neleme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hunk D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OC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ody width &amp;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</w:t>
        <w:tab/>
        <w:t>w,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ixel position for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</w:t>
        <w:tab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hunk DB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[0], pixel[2], pixel[3], ...., pixel[w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[((h-1)*w)], ...,pixel[h*w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hunk D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CHG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imation control (When multiple image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rameRate - milli-seconds between fram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Frame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s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MPRESSION</w:t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LENGTH</w:t>
        <w:tab/>
        <w:t>=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</w:t>
        <w:tab/>
        <w:tab/>
        <w:t>=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HUFF</w:t>
        <w:tab/>
        <w:t>=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</w:t>
        <w:tab/>
        <w:tab/>
        <w:t>=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=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  <w:tab/>
        <w:tab/>
        <w:t>=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=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</w:t>
        <w:tab/>
        <w:tab/>
        <w:t>=</w:t>
        <w:tab/>
        <w:t>4</w:t>
        <w:tab/>
        <w:t>(no precise definition of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</w:t>
        <w:tab/>
        <w:tab/>
        <w:t>=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</w:t>
        <w:tab/>
        <w:tab/>
        <w:t>=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</w:t>
        <w:tab/>
        <w:tab/>
        <w:t>=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  <w:tab/>
        <w:tab/>
        <w:t>=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</w:t>
        <w:tab/>
        <w:tab/>
        <w:t>=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FFER</w:t>
        <w:tab/>
        <w:tab/>
        <w:t>=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CITY</w:t>
        <w:tab/>
        <w:tab/>
        <w:t>=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KEY</w:t>
        <w:tab/>
        <w:t>=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KEY</w:t>
        <w:tab/>
        <w:t>=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an extension to the DEE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by TecSoft and used in their 24 bit paint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aint.  The extension provides an additional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ssociated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ress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C</w:t>
        <w:tab/>
        <w:tab/>
        <w:t>=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ID:</w:t>
        <w:tab/>
        <w:t>TVDC</w:t>
        <w:tab/>
        <w:t>(TVPaint Deep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table of values required to enable de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C is a modified version of Delta compression, using a 16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of delta values and also incorporates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compression for shor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ression is made line by line for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unk DPEL.  For RGBA for example we have a Red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lin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packTVDC(source,dest,tabl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</w:t>
        <w:tab/>
        <w:t>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</w:t>
        <w:tab/>
        <w:t>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po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</w:t>
        <w:tab/>
        <w:t>v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=0;i&lt;size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source[pos&gt;&gt;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pos++&amp;1) d&amp;=0x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&gt;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+=table[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[i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!table[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=source[pos&gt;&gt;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pos++&amp;1) d&amp;=0x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d&gt;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d--) dest[++i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(pos+1)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