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ways ignore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was designed to let garbage data in an IFF file be quick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 Instead of actually having to remove the garbage chunk,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JUNK".  All IFF readers should ignore "JUNK" chunks. 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 for this idea.  Registered 91.11.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