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Link IDentification (Soft-Log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D Generic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Dan Weiss, Deron Kazmaier, and Gary Knight (8/2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ID: "HLID" (HotLink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chunk is used by applications that store loca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Link'ed files.  When an application reads in a local copy and finds a H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, the application can check if any changes have been mad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new changes if any have been made. Also the application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notification on the file, and treat it just like the application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 The format of the chunk is 3 long words. The first tw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ID and the last one holds the publication version numb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entries needed to load a hotlink'ed file from Hot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LID            ;chun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00000C        ;chunk length (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000001        ;publication ID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000005        ;publication ID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000002        ;publication version nu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