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nk for 2.0 VERSION string of an 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 Martin Taill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for use in any FORM, to contain standard 2.0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: name ver.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the name or identifi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.rev is a version/revision such as 3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: workbench.catalog 37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