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unk for specifying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 Martin Taill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unk for use in any FORM, to specify character se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S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CodeSet;</w:t>
        <w:tab/>
        <w:t>/* 0=ECMA Latin 1 (std Amiga charse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CBM will define additional valu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Reserved[7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