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Anim8 Formats               Joe Porkka 10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 method 8 is designed for maximum playback speed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rates (packing usually not as good as method 5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than methodes 1 -- 4). In addition, it is easi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Anim5 code to support Anim8 than Ani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Chunk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8 Anims should use the same Chunk Sequence as methods 1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ley the first frame may have a DLTA chun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DLTA is the difference to a 'black 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has to clear all bitplanes of the first bitmap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all his DLTA unpack routines for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ules about copying the first frame into bo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still appli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MHD                normal type I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optional ani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nk for timing of 1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{ BODY |            full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TA }            difference to 'black 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[C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[C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FORM ILBM can contain all the normal ILBM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RNG, etc.  The BODY will normally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length-encoded data chunk (but may be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ode as indicated by the BMHD).  If desired, an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can appear here to provide timing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If it is here, the operation field should be 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itial FORM ILBM uses a DLTA chunk, the ANH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ppear, and the operation field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ani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rames from frame 2 on up may use an anhd-&gt;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5 or 8. Note that only for the first frame in the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the image data into two buffers, not every ti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HD-&gt;operation=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un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ANHD Chunk for meth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HD chunk consists of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operation  Th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8 short/long Vertic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mask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ORD w,h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x,y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abstime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reltime     (timing for frame relativ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frame was displayed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interleave = 0 (see ANHD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0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bits         32 option bits used by methode=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e 8 uses only bit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#              set =0               se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short data           lo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[16]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DL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 Format for metho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A Chunks of method8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6 pointers   same as in metho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ethod the DLTA Chunk begins with 16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8 longwords are pointers to the opcode lists for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. The  second set of 8 longwords are unus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8 Planes all unused poin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scription of the metho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Kent's methode 5, except that data is either in WORDs or 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bit 0 of the ANH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thode 8 the bitplane is split into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bitplane is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0x200 bitplane would have 20 columns of 200 short data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10 columns of 200 long da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lumn of the bitplan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.  A 320x200 bitplane would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) or 10 (LONG)columns of 200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lumn starts with an op-coun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ops.  If the op-count is zer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it just means there's no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from the last frame.  The ops ar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, and followed by a varying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whi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kip ops - this is a word or long with the h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that says how many rows to move the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forward, ie to skip.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he range of values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ord and long data, 0x7fff and 0x7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Uniq ops - this is a word or long with the hi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 bit is masked down and the remainder i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number of bytes of data to copy 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of course followed by the data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he range of values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ord and long data, 0x7fff and 0x7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ame ops - this is a 0 word or long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word 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a word or long value to repeat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he range of values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ord and long data, 0xffff and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bear in mind that the data is compressed ver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horizontally, so to get to the next word or long in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dd the number of bytes per row instead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light complication in the case of long data. Norm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BitMap is and even number of 16bit WORDs wide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image which is not an even number or LONGs w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age which is 336 pixels wide is 42 bytes wide, 21 words 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 longs wide. In the case that the data is not an even number of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and the data is to be long compressed, then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to be word compressed instead. So, that 336 pixel wide im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 as 10 long columns and 1 wo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