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reo (3D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code for FORM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William J. Coldwell (08/2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New OpCode 6 Addition to ANIM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20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oge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045 SouthEast Sta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97233-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:  William J. Co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503) 254-8147 (11a-4p PDT/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: (503) 257-4823 (EMail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l: Cry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: uunet!m2xenix!percy!cryo!bi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billc@cryo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89, we added support into one of our commercial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Haitex X-Specs glasses.  This document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a detailed description of this product.  Contact Ha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cerning th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itex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2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ton, SC 2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803) 881-7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803) 881-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Shawn Gl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here was not a supported way to display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s using the current IFF ANIM OpCode 5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ogenic supported OpCode 6 as an internal forma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programs (see below) and provid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 It is our intention at this time,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o other developers wishing to support stereo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first started this project, the current Ami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512K of CHIP RAM maximum.  This caus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f the higher resolution stereo anim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Buffers were in CHIP RAM for our players.  It w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 to attempt to do some memory magic to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f the four bitmaps to be in CHIP RAM at one ti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eeling that this would have caused the animation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, due to data swapping that may or may not hav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.  By the end of 1989, all development had st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6.  This left all buffers in CHIP, and th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ed the same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Code 6 Additions to OpC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NIM IFF format submitted by Sparta/Ae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exactly the same as OpCode 5 but is QUA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DOUBLE buffered.  This allows the player to sh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at one time for the X-Specs Glasses.  Each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ewed for 1/60th of a second, therefore to see a 3-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can only play ANIMs at 3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pictures = 1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F file is stored exactly the same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aving each DLTA (delta) modify bitmap two frames 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bitmap four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MH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1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3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4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5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6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x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OpCode 6 A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itmaps are allocated.  Bitmaps 1 and 3 are the left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tmaps 2 and 4 are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itmap is gets its image from the bitma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MHD).  The Second bitmap is a copy of the first with DLT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it.  The Third Bitmap is a copy of th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2) performed on it.  The Fourth Bitmap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ith DLTA (3)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have the first two 3-D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n bitmaps 1 and 2 and the other in bitmap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6) is used to create the third left view from bitma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7) is used to create the third right view from bitma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8) is used to create the forth left view from bitma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9) is used to create the forth right view from bitma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technique requires 4 Loop frames at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unk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NHDChunk structure the only differences betwe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and OpCode 6 are the _Operation_ field which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and the _Interleave_ field which should be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D Professional 1.0+ (Progressive Peripherals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1.7 and above (Public Domain) on a Fred Fis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: Make Stereo ANIM (internal)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A: Play Stereo ANIM (internal)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