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el anim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N I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FF Format For CEL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vision date:  4 May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par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ARTA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3041 de la Carl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guna Hills, Calif 92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714) 768-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act: Gary Bon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so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egis Development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115 Pico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nta Monica, Calif 90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13) 392-99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IM IFF format was developed at Sparta original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 of animated video sequences on the Amiga compu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t was to be able to store, and play back, sequences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o minimize both the storage space on disk (through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yback time (through efficient de-compression algorith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desired to maintain maximum compatibility with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F formats and to be able to display the initial frame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IFF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compression schemes have been introduced in the ANIM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se are strictly of historical interest as th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being placed in new code is the vertical ru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ed byte encoding developed by Jim K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ANIM Forma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eneral philosophy of ANIMs is to present the initia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normal, run-length-encoded, IFF picture. 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mes are then described by listing only their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 previous frame.  Normally, the "previous" frame i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ames back as that is the frame remaining in th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buffer when double-buffering is used.  To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 this, suppose one has two screens, called A and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ability to instantly switch the display from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.  The normal playback mode is to load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me into A and duplicate it into B.  Then frame A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screen.  Then the differences for frame 2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 screen B and it is displayed.  Then the dif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me 3 are used to alter screen A and it is displayed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.  Note that frame 2 is stored as differences from fram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all other frames are stored as differences from two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 is an IFF FORM and its basic format is as follows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es the reader has a basic understanding of IF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 AN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 FORM ILBM         firs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 . BMHD                normal type IF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 . ANHD                optional animatio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hunk for timing of 1s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 . C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 .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 FORM ILBM         fram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 . ANHD                animation header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 . DLTA                delta mod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 FORM ILBM         fram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 . AN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 . D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itial FORM ILBM can contain all the normal ILBM chu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s CRNG, etc.  The BODY will normally b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-length-encoded data chunk (but may be any other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on mode as indicated by the BMHD).  If desired, an AN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unk can appear here to provide timing data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me.  If it is here, the operation field should be 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bsequent FORMs ILBM contain an ANHD, instead of a BMH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duplicates some of BMHD and has additio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taining to the animation frame.  The DLTA chunk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 for the delta compression mod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lder XOR compression mode is used, then a BODY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here.  In addition, other chunks may be place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se as deemed necessary (and as code is placed in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to utilize them).  A good example would be CMAP 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lter the color palette.  A basic assumption in ANI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size of the bitmap, and the display mode (e.g. H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change through the animation.  Take care wh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NIM that if a CMAP occurs with a frame, then the chang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pplied to both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DLTA chunks are not interleaved bitmap represen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us the use of the ILBM form is inappropriate for these fra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this inconsistency was not noted until there we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mmercial products either released or close to relea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d/played this format.  Therefore, this is probab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nsistency which will have to stay with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Recording ANI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record an ANIM will require three bitmaps -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on of the next frame, and two more for a "history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two frames for performing the compression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.g. the delta mode calcul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five frame-to-frame compression method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.  The first three are mainly for historical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duct Aegis VideoScape 3D utilizes the third metho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0, but switched to method 5 on 2.0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ly instance known of a commercial product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s of any of the first three methods.  The fourth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general short or long word compression schem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options including whether the compression is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vertical, and whether or not it is XOR format.  This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hoice to the user for the optimization of file siz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back speed.  The fifth method is the byte vertical ru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ding as designed by Jim Kent.  Do not con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th Jim's RIFF file format which is different than AN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we utilized his compression/decompression routin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 fi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paragraphs give a general outline of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s of compression currently included in this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1 X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ode is the original and is included here for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est.  In general, the delta modes are far supe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reation of XOR mode is quite simple.  On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an exclusive-or (XOR) between all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s of the new frame and two frames back.  Thi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new bitmap with 0 bits wherever the two fram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cal, and 1 bits where they are different. 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bitmap is saved using run-length-encoding. 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stacle of this mode is in the time consumed in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XOR upon reconstructing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2 Long Delt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ode stores the actual new frame long-wor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, along with the offset in the bitma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ct format is shown and discussed in section 2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plane is handled separately, with no data being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changes take place in a given plane.  Str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or more long-words in a row which change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 so offsets do not have to be saved for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ructing this data chunk usually consists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uffer to hold the data, and calculating the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compares the new frame, long-word by long-wor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frames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3 Short Delt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ode is identical to the Long Delta mode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-words are saved instead of long-words. 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ces, this mode results in a smaller DLTA ch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ng Delta mode is mainly of interest in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back speed when used on a 32-bit 68020 Turbo Ami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4 General Delta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two delta compression modes were hastily pu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ode was an attempt to provide a well-thought-out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ion scheme.  Options provide for both short an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compression, either vertical or horizontal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mode (which permits reverse playback), etc.  Abou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as being finalized, the fifth mode, below, wa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Jim Kent.  In practice the short-vertical-run-length-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tas in this mode play back faster than the fifth mod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n essence a byte-vertical-run-length-encoded delta mode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compress as well - especially for very noisy data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digitized images.  In most cases, playback speed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rifically slower, the better compression (sometimes 2x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ferable due to limited storage media i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s on this method are contained in section 2.2.2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5 Byte Vertical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thod does not offer the many options that method 4 of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s very successful at producing decent compression e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y noisy data such as digitized images.  The method was d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y Jim Kent and is utilized in his RIFF file format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than the ANIM format.  The description of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document is taken from Jim's writings.  Further,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d both compression and decompression code to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s on this method are contained in section 2.2.3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 Playing AN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back of ANIMs will usually require two buffers, a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, and double-buffering between them.  The frame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NIM file is used to modify the hidden fram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me to be shown.  When using the XOR mode, the usual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ngth-decoding routine can be easily modified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sive-or operation required.  Note that runs of zero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will be very common, can be ignored, as an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ny byte value to a byte of zero will not alte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eneral procedure, for all compression techniques, is to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de the initial ILBM picture into the hidden buffer and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it into view.  Then this picture is copied to the other (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den) buffer.  At this point each frame is display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procedure.  The next frame is formed in the hidden buff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ying the DLTA data (or the XOR data from the BODY chun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of the first XOR method) and the new frame is double-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view.  This process continues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aster colormap should be kept for the entire ANIM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nitially set from the CMAP chunk in the initial ILB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map should be used for each frame.  If a CMAP chunk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ne of the frames, then this master colormap is upd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olormap applies to all frames until the occurrance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AP ch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ing ANIMs may be constructed by simply making the last two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cal to the first two.  Since the first two frames a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s (the first being a normal ILBM and the second being a del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) one can continually loop the anim by repeating from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.  In this case the delta for creating frame three will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to the last frame which is in the hidden buffer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cal to the first frame), and the delta for creating fram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modify the last frame which is identical to the second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File ANIMs are also supported so long as the first two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subsequent file are identical to the last two fr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eeding file.  Upon reading subsequent files, the ILBM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two frames are simply ignored, and the remaining fr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appended to the preceeding frames.  This permits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s across multiple floppies and also permits playing each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pendently and/or editing it independent of the rest of the AN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ing of ANIM playback is easily achieved using the vertica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 of the Amiga.  There is an example of setting up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imer in the ROM Kernel Manual.  Be sure to remember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when a frame is flipped up, so the next frame can be f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relative to that time.  This will make the playback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how long it takes to decompress a frame (so long as there i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between frames to accomplish this decom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Chunk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ANHD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NHD chunk consists of the following data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BYTE operation  The compression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0 set directly (normal ILBM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1 XOR ILBM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2 Long Delta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3 Short Delta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4 Generalized short/long Delta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5 Byte Vertical Delt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6 Stereo op 5 (third par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74 (ascii 'J') reserved for Eric Grah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ression technique (detail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eas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BYTE mask      (XOR mode only - plane mask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it is set =1 if there is data and 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no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WORD w,h       (XOR mode only - width and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a represented by the BODY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necessary un-change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 x,y       (XOR mode only - position of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a representd by the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ONG abstime   (currently unused - timing for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ative to the time the firs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s displayed - in jiffies (1/60 s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ONG reltime   (timing for frame relative t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vious frame was displayed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iffies (1/60 s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BYTE interleave (unused so far - indicates how may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ck this data is to modify.  =0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indicate two frames back (f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ffering). =n indicates n frames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main intent here is to allow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=1 for special applic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ame data would modify th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vious 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BYTE pad0        Pad byte, not used a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ONG bits        32 option bits used by options=4 and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 present only 6 are identifi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st are set =0 so they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mplement future ideas.  These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option 4 only at this poin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commended that all bits be set =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tion 5 and that any bi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d in the future (such as for XO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 compatible with the op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t settings.   Player code shoul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defined bits in options 4 and 5 to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y ar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ix bits for current u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t #              set =0               set 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              short data           lo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                set                 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             separate info        one inf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or each plane       for all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               not RLC        RLC (run length co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              horizontal          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           short info offsets   long info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BYTE pad[16]     This is a pad for future us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ression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DLTA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hunk is the basic data chunk used to hold del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.  The format of the data will be dependent upon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on format selected.  At present there are tw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s for the overall structure of this ch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1 Format for methods 2 &amp;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hunk is a basic data chunk used to hold the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ion data.  The minimum size of this chunk is 3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e first 8 long-words are byte pointers into the chu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a for each of up to 8 bitplanes.  The poin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e data starting immediately following these 8 poin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 value of 32 as the data starts in the 33-rd by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unk (index value of 32 due to zero-base index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a for a given plane consists of groups of data word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elta mode, these groups consist of both short an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s - short words for offsets and numbers, and long w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ctual data.  In Short Delta mode, the groups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 data words are also shorts so all data is short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group consists of a starting word which is an offse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ffset is positive then it indicates the increment in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short words (whichever is appropriate) through the bit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ther words, if you were reconstructing the plane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a pointer (to shorts or longs depending on the mod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to the first word of the bitplane.  Then the offse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dded to it and the following data word would be plac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position.  Then the next offset would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er and the following data word would be placed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.  And so on...  The data terminates with a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l to 0xFF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econd interpretation is given if the offset is negativ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case, the absolute value is the offset+2. 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short-word indicates the number of data 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.  Following that is the indicated number of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words (longs or shorts depending on mode) which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laced in contiguous locations of the bit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re are no changed words in a given plane, then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irst 32 bytes of the chunk is 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2 Format for metho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LTA chunk is modified slightly to have 16 long poin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.  The first 8 are as before - pointers to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a for each of the bitplanes (up to a theoretical max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es).  The next 8 are pointers to the start of the offset/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list.  If there is only one list of offset/number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es, then the pointer to that list is repeated in all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e playback code need not even be aware of it.  In fact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ld get fancy and have some bitplanes share lists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different lists, or no lists (the problems in these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e in the generation, not in the playb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est way to show the use of this format is in a sample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DLTAshort(bm,delta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 BitMap *b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*delta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 *delta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*ptr,*plane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 int s,size,n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 WORD *data,*de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tadata = (LONG *)delta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w = bm-&gt;BytesPerRow &gt;&gt;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(i=0;i&lt;bm-&gt;Depth;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neptr = (WORD *)(bm-&gt;Planes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 = deltaword + deltadata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tr  = deltaword + deltadata[i+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 (*ptr != 0xFFFF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t = planeptr + *ptr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ze = *ptr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(size &l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(s=size;s&lt;0;s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dest = *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t += n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(s=0;s&lt;size;s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dest = *data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t += n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routine is for short word vertical compre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un length compression.  The most efficient way to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various options is to replicate this routine and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ations for, say, long word or XOR.  The variable 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s the number of words to skip to go down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.  This one routine could easily handl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ion by simply setting nw=1.  For ultimate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, the core, at least, of this routine should be 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2 Format for method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method the same 16 pointers are used as in opt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8 are pointers to the data for up to 8 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ond set of 8 are not used but were retained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sons.  First to be somewhat compatible with code fo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 (although this has not proven to be of any benefit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, to allow extending the format for more bitplanes (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s been written for up to 12 plane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ion/decompression is performed on a plane-by-plan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ach plane, compression can be handled by the skip.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rovided Public Domain by Jim Kent) and decompres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d by unvscomp.asm (also provided Public Domain by Jim K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ion/decompression is performed on a plane-by-plan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description of the method is taken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im Kent's code with minor re-wording.  Please refer to Ji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(skip.c and unvscomp.asm) for mor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column of the bitplane is compress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320x200 bitplane would have 40 columns of 200 byte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column starts with an op-count followed by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ops.  If the op-count is zero, that's ok, it jus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's no change in this column from the las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s are of three classes, and followed by a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ount of data depending on which cl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Skip ops - this is a byte with the hi bit cl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ys how many rows to move the "dest" pointer for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e to skip. It is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Uniq ops - this is a byte with the hi bit set.  The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 is masked down and the remainder is a c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of bytes of data to copy literally.  It'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urse followed by the data to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Same ops - this is a 0 byte followed by a count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ed by a byte value to repeat count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bear in mind that the data is compressed vertically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horizontally, so to get to the next byte i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add the number of bytes per row instead of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