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IM brush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paint Anim Brush IFF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description by the author of DPai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n 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ctronic 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nim Brushes" of DPaint III are saved on disk in the IFF "ANI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Basically, an ANIM Form consists of an initial IL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he first frame of the animation, and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"ILBM"S (which aren't really ILBM's) each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n ANHD animation header chunk and a DLTA chun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of the encoded difference between a frame and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NIM terminology (for a description of the ANIM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IFF Anim Spec, by Gary Bonham). Anim Brushes use a "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" encoding, which is a vertical, byte-oriented delta 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sed on Jim Kent's RIFF).  The deltas have an interleave of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deltas are computed between adjacent frames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frames 2 apart, which is the usual ANIM custo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fast hardware page-flipping.  Also, the delta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Or to allow reversabl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my knowledge, all the existing Anim players in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ll only play type 5 "Anim"s which have an interleave of 0 (i.e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use a Store operation rather than Exclusive Or, so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read Anim Brushes anyway.  The job of modifying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 readers to read Anim Brushes should be simplifi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outline of the structure of the IFF Form outp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aint III as an "Anim Brush". The IFF Reader should of cours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le enough to tolerate variation in what chunk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initial IL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 AN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FORM ILBM         first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. . BMHD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C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D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CR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CR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CR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CR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CR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CR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DPAN     my own little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CA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FORM ILBM         fram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ANHD                animation header c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DLTA                delta mod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FORM ILBM         fram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ANHD                animation header c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DLTA                delta mod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FORM ILBM         fram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ANHD                animation header c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DLTA                delta mod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FORM ILBM         fram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ANHD                animation header c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DLTA                delta mod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Here is the format of the DPAN chu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WORD version;   /* current version=4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WORD nframes;   /* number of frames in the animation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ONG flags;   /* Not us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DPAnimChun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number was necessary during development.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look at is "nfr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Here is the ANHD chunk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YTE operation;  /* =0  se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1  XOR ILBM m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2 Long Delta m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3 Short Delt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4 Generalize short/long Delta m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5 Byte Vertical Delta (ri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74 (Eric Grahams compress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YTE mask;      /* XOR ILBM only: plane mask where data i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WORD w,h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ONG abs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ONG rel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YTE interleave; /* 0 defaults to 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YTE pad0;   /* not us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ONG bits;   /* meaning of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#    =0         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short data      lo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store        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separate info       one info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plane     for all 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not RLC    RLC (run length enco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horizontal 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short info offsets long info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YTE pad[1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AnimH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im Brushes, I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Hdr.operation = 5;  /* RIFF encod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Hdr.interleave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imHdr.w = curAnimBr.bmob.pict.box.w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imHdr.h = curAnimBr.bmob.pict.box.h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Hdr.reltime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Hdr.abstime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Hdr.bits = 4; /* indicating X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verything els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"bits" field was actually intended ( by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r of the ANIM format, Gary Bonham of SPARTA, Inc.)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ly with compression method 4. I am using bit 2 of the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to indicate the Exclusive OR operation in the contex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5, which seems like a reasonable genera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Anim Brush with 10 frames, there will be an initial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10 Delta's (i.e ILBMS containing ANHD and DL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nks).  Applying the first Delta to the initial frame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frame, applying the second Delta to the second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the third frame, etc.  Applying the last Delta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s back the first fr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LTA chunk begins with 16 LONG plane offets, of which D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uses the first 6 (at most).  These plane offsets ar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set (in bytes ) from the beginning of the DLTA chu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or the corresponding plane, or Zero, if there w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n that plane.  Thus the first plane offset is either 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following description of the method is based on Gary Bonh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ording of Jim Kent's RIFF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ression/decompression is performed on a plane-by-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byte-column of the bitplane is compressed separately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20x200 bitplane would have 40 columns of 200 bytes each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the bitplanes are always an even number of bytes w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for instance a 17x20 bitplane would have 4 columns of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column starts with an op-count followed by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s.  If the op-count is zero, that's ok, it just means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change in this column from the last frame.  The ops 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kinds, and followed by a varying amount of data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ich k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SKIP - this is a byte with the hi bit clear that  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many rows to move the "dest" pointer forward, i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. It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DUMP - this is a byte with the hi bit set.  The hi b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ked off and the remainder is a count o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s of data to XOR directly.  It is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RUN - this is a 0 byte followed by a count byte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 byte value to repeat "count" times, XOR'ing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ar in mind that the data is compressed vertically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ly, so to get to the next byte in the destinatio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number of bytes per row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DLTA chunks is as described in section 2.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nim Spec. The encoding for type 5 is described i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3 of the Anim Spe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