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d bitmap form (Framer, Deluxe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 Form ANBM (animated bitmap form used by Framer, Deluxe Vide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from the auth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was designed for simplicity at a time when the 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as very new and strange to us all.  It wa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general purpose animation format.  It wa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vate format for use by DVideo, with the hope that a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ormat would emerge as the Amiga became more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ope you will publish this format so that other forma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advertantly conflict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o define simple animated bitmaps for use in Deluxe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luxe Video objects appear and move in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icture in the background.  Objects are "small"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d as brushes from DeluxePaint and pictures a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bitmaps saved as files from DeluxePai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new chunk headers are defined: ANBM and FSQ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nimated bitmap (ANBM) is a series of bitmaps of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depth.  Each bitmap in the series is called a 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abeled by a character, 'a b c ...' in the ord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ame sequence chunk (FSQN) specifies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the individual bitmaps to achieve ani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QN_CYCLE and FSQN_TOFRO specify two algorithmic sequences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these bits is set, an arbitrary sequenc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BM         - identifies this file as an animated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FSQN        - playback sequenc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ST ILBM   - LIST allows following ILBMs to shar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PROP ILBM  - propertie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BMHD      - bitmap header defines common size and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CMAP      - colormap defines commo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FORM ILBM  - first frame fo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BODY       - the firs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- FORM ILBM and BODY for each remain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BM chunk identifes this file as an animated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Spec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ANBM    MakeID('A','N','B','M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cor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SQN chunk specifies the frame playback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Spe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FSQN    MakeID('F','S','Q','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Flag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FSQN_CYCLE  0x0001  /* Ignore sequence, cycle a,b,..y,z,a,b,.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FSQN_TOFRO  0x0002  /* Ignore sequence, cycle a,b,..y,z,y,..a,b,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Disk recor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def 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numframes;      /* Number of frames in the sequenc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dt;             /* Nominal time between frames in jiffi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BITS flags;      /* Bits modify behavior of the anima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BYTE sequence[80];  /* string of 'a'..'z' specifying sequenc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FrameSeq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uxeVideo by Mike Posehn and Tom Case for Electronic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Pose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