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dio 1-32 bit samples (Mac,AppleII,Synthia P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Steve Milne and Matt Deatherage, Apple Computer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FF: Audio Interchange File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dio Interchange File Format (Audio IFF) provides a standard for 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d sounds.  The format is quite flexible, allowing the stor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aural or multichannel sampled sounds at a variety of sample r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wid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o IFF conforms to the "`EA IFF 85' Standard for Interchange Format Fil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Electronic 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o IFF is primarily an interchange format, although application desig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find it flexible enough to use as a data storage format as well. 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does choose to use a different storage format, it should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to and from the format defined in this document.  This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will facilitate the sharing of sound data betwee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o IFF is the result of several meetings held with music developers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of ten months during 1987 and 1988.  Apple Computer greatly appre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ents and cooperation provided by all developers who helped defin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"EA IFF 85" sound storage format is "`8SVX' IFF 8-bit Sampled Voic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lectronic Arts.  "8SVX," which handles eight-bit monaural samples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mainly for storing sound for playback on personal computers.  A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 is intended for use with a larger variety of computers, sampled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, sound software applications, and high fidelity record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-like language will be used to describe the data structures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s use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:           8 bits signed.  A char can contain more than jus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haracters.  It can contain any number from -128 to 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:  8 bits signed. Contains any number from 0 to 255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:          16 bits signed.  Contains any number from -32,768 to 32,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igned short: 16 bits unsigned.  Contains any number from 0 to 65,5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:           32 bits signed. Contains any number from -2,147,483,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2,147,483,647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igned long:  32 bits unsigned. Contains any number from 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,294,967,295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:       80 bit IEEE Standard 754 floating point number (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e Numeric Environment [SANE] data type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string:        Pascal-style string, a one-byte count followed b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.  The total number of bytes in this data typ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 even.  A pad byte can be added to the end of the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ccomplish this.  This pad byte is not reflec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:             32 bits, the concatenation of four printable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range " " (space, 0x20) through "~" (tilde, 0x7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ding spaces are not allowed in the ID but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OK.  Control characters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values are referred to as a string of digits, for example 123, 0,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decimal numbers.  Hexadecimal values are preceded by a 0x - e.g., 0x0A,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, 0x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ata is stored in Motorola 68000 format.  The bytes of multiple-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re stored with the high-order bytes first.  Data is organiz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6  5  4  3  2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: | msb              lsb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14 13 12 11 10  9  8  7  6  5  4  3  2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: | msb    byte 0         |        byte 1     lsb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14 13 12 11 10  9  8  7  6  5  4  3  2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: | msb    byte 0         |        byte 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: |        byte 2         |        byte 3     lsb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gure 1: IFF data stor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udio 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icial name for this standard is Audio Interchange File Format. 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 needs to present the name of this format to a user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a "Save As..." dialog box, the name can be abbreviated to Audio I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ing to Audio IFF files by a four-letter abbreviation (i.e., "AIFF"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level documentation or program-generated messages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`EA IFF 85' Standard for Interchange Format Files" defines an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for storing data in files.  Audio IFF conforms to those p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"EA IFF 85" that are germane to Audio IFF.  For a more complete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"EA IFF 85", please refer to the document "`EAIFF 85', Standa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 Fil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EA IFF 85" file is made up of a number of chunks of data.  Chunk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blocks of "EA IFF 85" files.  A chunk consists of som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llowed by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ckID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-+ } head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     ckSize        |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|       dat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gure 2: IFF Chun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unk can be represented using our C-like language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</w:t>
        <w:tab/>
        <w:tab/>
        <w:t>ckID;</w:t>
        <w:tab/>
        <w:tab/>
        <w:t>/* chunk ID</w:t>
        <w:tab/>
        <w:tab/>
        <w:t xml:space="preserve">*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ab/>
        <w:t>ckSize;</w:t>
        <w:tab/>
        <w:tab/>
        <w:t>/* chunk Size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ab/>
        <w:t>ckData[];</w:t>
        <w:tab/>
        <w:t>/* data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Chun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kID describes the format of the data portion of a chunk.  A progra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how to interpret the chunk data by examining ck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kSize is the size of the data portion of the chunk, in bytes. 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the 8 bytes used by ckID and ck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kData contains the data stored in the chunk.  The format of this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ckID.  If the data is an odd number of bytes in length, a zer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must be added at the end.  The pad byte is not included in ck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array with no size specification (e.g., char ckData[];)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sized array in our C-like language.  This differs from standar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udio IFF file is a collection of a number of different types of chun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Common Chunk which contains important parameters descri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d sound, such as its length and sample rate.  There is a Sou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nk which contains the actual audio samples.  There are severa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chunks which define markers, list instrument parameters,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-specific information, etc.  All of these chunks are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later section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unks in an Audio IFF file are grouped together in a container chun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A IFF 85" Standard for Interchange Format Files  defines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r chunks, but the one used by Audio IFF is called a FORM.  A FOR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</w:t>
        <w:tab/>
        <w:t>ck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ck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</w:t>
        <w:tab/>
        <w:t>form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chunk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kID is always 'FORM'.  This indicates that this is a FORM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kSize contains the size of data portion of the 'FORM' chunk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rtion has been broken into two parts, formType and chunks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Type field describes what's in the 'FORM' chunk.  For Audio IFF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Type is always 'AIFF'.  This indicates that the chunks with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ain to sampled sound.  A FORM chunk of formType 'AIFF' is called a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unks field are the chunks contained within the FORM.  These chun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local chunks.  A FORM AIFF along with its local chunks make up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F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simple Audio IFF file.  It consists of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ORM AIFF which contains two local chunks, a Common Chunk and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FORM AIFF Chunk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ckID  = 'FORM'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formType = 'AIFF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| Common Chunk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|   ckID = 'COMM'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|__________________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| Sound Data Chunk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|   ckID = 'SSND'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|__________________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ure 3: Simple Audio IF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estrictions on the ordering of local chunks within a FORM A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detailed example of an Audio IFF file can be found in Appendix A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is example as often as necessary while reading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AIFF on Apple and Other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Macintosh, the FORM AIFF, is stored in the data fork of an Audio IF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intosh file type of an Audio IFF file is 'AIFF'.  This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Type of the FORM AIFF.  Macintosh applications should not sto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Audio IFF file's resource fork, as this information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ed by all applications.  Applications can use the Application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nk, defined later in this document, to store extra information specifi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o IFF files may be identified in other Apple file systems as well. 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intosh under MFS or HFS, the FORM AIFF is stored in the data fork of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e type "AIFF."  This is the same as the formType of the FORM A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 operating system such as MS-DOS or UNIX, where it is customary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extension, it is recommended that Audio IFF file names use ".A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 Apple II, FORM AIFF is stored in a file with file type $D8 and auxili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$0000.  Versions 1.2 and earlier of the Audio IFF standard used fil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CB and auxiliary type $0000.  This is incorrect; the assignment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the correct assig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pple IIGS stereo data is stored with right data on even channe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ata on odd channels.  Some portions of AIFF do not follo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.  Even where it does follow the convention, AIFF usually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two for right data instead of channel zero as most Apple II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do.  Be prepared to interpret data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Chunk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s of the different local chunk types found within a FORM AIFF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ollowing sections, as are their ck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types of chunks:  required and optional.  The Common Chun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 The Sound Data chunk is required if the sampled sound has a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zero.  All other chunks are optional.  All applications tha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AIFF must be able to read the required chunks and can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vely ignore the optional chunks.  A program that copies a FORM A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opy all the chunks in the FORM AIFF, even those it chooses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Ch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Chunk describes fundamental parameters of the sample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</w:t>
        <w:tab/>
        <w:t>CommonID</w:t>
        <w:tab/>
        <w:t>'COMM'</w:t>
        <w:tab/>
        <w:t>/* ckID for Common Chun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</w:t>
        <w:tab/>
        <w:tab/>
        <w:t>ck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ab/>
        <w:t>ck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ab/>
        <w:t>numChann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</w:t>
        <w:tab/>
        <w:t>numSampleFr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ab/>
        <w:t>sample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</w:t>
        <w:tab/>
        <w:t>sample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CommonChun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kID is always 'COMM'.  The ckSize is the size of the data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nk, in bytes.  It does not include the 8 bytes used by ckID and ck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on Chunk, ckSize is always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Channels field contains the number of audio channels for the s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ue of 1 means monophonic sound, 2 means stereo, and 4 means four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etc.  Any number of audio channels may be represen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channel sounds, single sample points from each channel are interlea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interleaved sample points is called a sampl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ound samples are stored in another chunk, the Sound Data Ch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be described shor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sample points from each channel are interleaved such th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frame is a sample point from the same moment in time for each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SampleFrames field contains the number of sample frames. 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ily the same as the number of bytes nor the number of samplepoi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 Data Chunk.  The total number of sample points in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SampleFrames times num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Size is the number of bits in each sample point.  It can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1 to 32.  The format of a sample point will b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Rate field is the sample rate at which the sound is to be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sample fra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, and only one, Common Chunk is required in every FORM A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Data Ch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Data Chunk contains the actual sample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efine </w:t>
        <w:tab/>
        <w:t>SoundDataID</w:t>
        <w:tab/>
        <w:t>'SSND'</w:t>
        <w:tab/>
        <w:t xml:space="preserve">/* ckID for Sound Data Chunk 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</w:t>
        <w:tab/>
        <w:tab/>
        <w:t>ck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ab/>
        <w:t>ck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</w:t>
        <w:tab/>
        <w:t>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</w:t>
        <w:tab/>
        <w:t>block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</w:t>
        <w:tab/>
        <w:t>SoundData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 SoundDataChun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kID is always 'SSND'.  The ckSize is the size of the data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, in bytes.  It does not include the 8 bytes used by ckID and ck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set field determines where the first sample frame in the sound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.  The offset is in bytes.  Most applications won't use offs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et it to zero.  Use for a non-zero offset is expl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-Aligning Sound Data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Size is used in conjunction with offset for block-aligning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It contains the size in bytes of the blocks that sound data is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.  As with offset, most applications won't use blockSize and should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zero.  More information on blockSize is in the Block-Aligning Sou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Data field contains the sample frames that make up the soun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ample frames in the soundData is determined by the numSample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Common Chunk.  Sample points and sample frames ar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 Data Chunk is required unless the numSampleFrames fiel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Chunk is zero.  A maximum of one Sound Data Chunk may appear in a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oints and Sample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rge part of interpreting Audio IFF files revolves around the two con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mple points and sample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mple point is a value representing a sample of a sound at a given po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Each sample point is stored as a linear, 2's-complement value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rom 1 to 32 bits wide, as determined by sampleSize in the Common Chu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points are stored in an integral number of contiguous bytes.  One-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-bit wide sample points are stored in one byte, 9- to 16-bit wid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are stored in two bytes, 17- to 24-bit wide sample points ar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ree bytes, and 25- to 32-bit wide sample points are stored in four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ost significant byte first).  When the width of a sample point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of eight bits, the sample point data is left justified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bits zeroed.  An example case is illustrated in Figure 4.  A 1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point, binary 101000010111, is stored left justified in two by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bits ar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___ ___ ___ ___ ___ ___ ___ ___ ___ ___ ___ ___ ___ ___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|   |   |   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1   0   1   0   0   0   0   1 | 0   1   1   1   0   0   0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|___|___|___|___|___|___|___|___|___|___|___|___|__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--------------------------------------------&gt; &lt;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bit sample point is left justified        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4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zero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ure 4: 12-Bit Sample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ultichannel sounds, single sample points from each channe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.  A set of interleaved sample points is called a sampl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sample points from each channel are interleaved such th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frame is a sample point from the same moment in time for each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is is illustrated in Figure 5 for the stereo (two channel)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      sample       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me 0     frame 1             fra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 _____ _____ _____         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ch1 | ch2 | ch1 | ch2 | . . . | ch1 | ch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__|_____|_____|_____|       |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| = one samp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ure 5: Sample Frames for Multichannel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nophonic sound, a sample frame is a single sample poin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hannel sounds, you should follow the conventions in Figur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 2          3          4          5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 _________ _________ _________ _________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left    | right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reo    | 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_____|_________|_________|_________|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left    | right   | center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annel | 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_____|_________|_________|_________|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front   | front   | rear    | rear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d      | left    | right   | left    | right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_____|_________|_________|_________|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left    | center  | right   | surround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hannel | 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_____|_________|_________|_________|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left    | left    | center  | right   | right   |surro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channel |         | center  |         |         | center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_____|_________|_________|_________|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ure 6: Sample Frame Conventions for Multichannel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frames are stored contiguously in order of increasing time. 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within a sample frame are packed together; there are no unused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m.  Likewise, the sample frames are packed together with no 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-Aligning Sou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ay be some applications that, to ensure real time recor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of audio, wish to align sampled sound data with fixed-size blo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ignment can be accomplished with the offset and blockSize parame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Data Chunk, as shown in Figur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 __________________________________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\\ unused \\|          sample frames           |\\ unused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|__________________________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- offset --&gt;&lt;- numSampleFrames sample frames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blockSize   |               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&lt;- bytes     -&gt;|               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|_______________|_______________|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N-1       block N         block N+1       block N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ure 7: Block-Aligned Sou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igure 7, the first sample frame starts at the beginning of block 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complished by skipping the first offset bytes of the soundData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, that the soundData bytes can extend beyond valid sample frames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Data bytes to end on a block bounda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Size specifies the size in bytes of the block to which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 the sound data.  A blockSize of zero indicates that the sound data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eed to be block-aligned.  Applications that don't care abou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 should set the blockSize and offset to zero when creating Audio 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Applications that write block-aligned sound data should set block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ppropriate block size.  Applications that modify an existing Audio 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hould try to preserve alignment of the sound data, although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 If an application does not preserve alignment, it shoul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ize and offset to zero.  If an application needs to realign sou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sized block, it should update blockSize and off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r Ch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er Chunk contains markers that point to positions in the sound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s can be used for whatever purposes an application desir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 Chunk, defined later in this Note, uses markers to mark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en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rker has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</w:t>
        <w:tab/>
        <w:t>short</w:t>
        <w:tab/>
        <w:tab/>
        <w:t>Marker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</w:t>
        <w:tab/>
        <w:t>struct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erID</w:t>
        <w:tab/>
        <w:t>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long</w:t>
        <w:tab/>
        <w:t>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string</w:t>
        <w:tab/>
        <w:tab/>
        <w:t>marke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Mark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 is a number that uniquely identifies that marker within a FORM AI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 can be any positive non-zero integer, as long as no other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e FORM AIFF has the sam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er's position in the sound data is determined by the position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s conceptually fall between two sample frames.  A marker that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first sample frame in the sound data is at position zero, whi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 that falls between the first and second sample frame in the sou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t position 1.  Note that the units for position  are sample frames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nor samp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pl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___ ___ ___ ___ ___ ___ ___ ___ ___ ___ ___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|   |   |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|___|___|___|___|___|___|___|___|__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            ^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0          position 5                  positio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8: Sample Frame Marke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erName field is a Pascal-style text string containing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"EA IFF 85" files store strings a C-strings (text byte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ll terminating character) instead of Pascal-style strings.  Audio IFF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trings because they are more efficiently skipped over when scann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nks.  Using pstrings, a program can skip over a string by adding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to the address of the first character.  C strings require th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n the string be examined for the null termin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Chunk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data within a Marker Chunk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</w:t>
        <w:tab/>
        <w:t xml:space="preserve">MarkerID </w:t>
        <w:tab/>
        <w:t>'MARK'</w:t>
        <w:tab/>
        <w:t>/* ckID for Marker Chun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</w:t>
        <w:tab/>
        <w:tab/>
        <w:tab/>
        <w:tab/>
        <w:t>ck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ab/>
        <w:tab/>
        <w:tab/>
        <w:t>ck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short</w:t>
        <w:tab/>
        <w:tab/>
        <w:t>numMark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r</w:t>
        <w:tab/>
        <w:tab/>
        <w:tab/>
        <w:t>Markers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} MarkerChunk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kID is always 'MARK'.  The ckSize is the size of the data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in bytes.  It does not include the 8 bytes used by ckID and ck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Markers field is the number of markers in the Marker Chunk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Markers is non-zero, it is followed by the markers themselves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elds in a marker are an even number of bytes, the length of any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ways be even.  Thus, markers are packed together with no unused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.  The markers need not be ordered in any particu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r Chunk is optional.  No more than one Marker Chunk can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ment Ch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ment Chunk defines basic parameters that an instrument, 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, could use to play the sou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data can be looped, allowing a portion of the sound to be rep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lengthen the sound.  The structure below describes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Play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rId begin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rId end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Lo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op is marked with two points, a begin position and an end position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ways to play a loop, forward looping and forward/backward loop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forward looping, playback begins at the beginning of the s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past the begin position and continues to the end position,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playback starts again at the begin position.  The segment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and end positions, called the loop segment, is played repeatedly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ed by a user action, such as the release of a key on a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___ ___ ___ ___ ___ ___ ___ ___ ___ ___ ___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frames |   |   |   |&lt;--- loop segment ----&gt;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___|___|___|___|___|___|___|__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 position           e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ure 9: Sample Frame Loo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orward/backward looping, the loop segment is first played from the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o the end position, and then played backwards from the end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egin position.  This flip-flop pattern is repeated over and over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Mode specifies which type of looping is to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NoLooping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ForwardLooping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ForwardBackwardLooping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Looping is specified, then the loop points are ignored duri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Loop is a marker id that marks the begin position of the loop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Loop marks the end position of a loop.  The begin positi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the end position.  If this is not the case, then the loop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zero or negative length and no looping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ment Chunk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ata within an Instrument Chunk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</w:t>
        <w:tab/>
        <w:tab/>
        <w:t>InstrumentID</w:t>
        <w:tab/>
        <w:t>'INST'</w:t>
        <w:tab/>
        <w:t>/*ckID for Instruments Chun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</w:t>
        <w:tab/>
        <w:tab/>
        <w:t>ck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ab/>
        <w:t>ck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ab/>
        <w:t>baseNo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ab/>
        <w:t>detu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ab/>
        <w:t>lowNo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ab/>
        <w:t>highNo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ab/>
        <w:t>lowveloc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ab/>
        <w:t>highveloc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ab/>
        <w:t>g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</w:t>
        <w:tab/>
        <w:tab/>
        <w:t>sustain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</w:t>
        <w:tab/>
        <w:tab/>
        <w:t>release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InstrumentChun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kID is always 'INST'.  ckSize is the size of the data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, in bytes.  For the Instrument Chunk, ckSize is always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Note is the note at which the instrument plays back the sou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itch modification.  Units are MIDI (MIDI is an acronym for Mu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 Digital Interface) note numbers, and are in the range 0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  Middle C is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une field determines how much the instrument should alter the pit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 when it is played back.  Units are in cents (1/100 of a semit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ange from -50 to +50.  Negative numbers mean that the pitch of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owered, while positive numbers mean that it should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Note and highNote fields specify the suggested range on a keyboa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of the sound data.  The sound data should be played if the instr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ested to play a note between the low and high, inclusive.  Th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does not have to be within this range.  Units for lowNote and high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DI no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Velocity and highVelocity fields specify the suggested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ocities for playback of the sound data.  The sound data should be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note-on velocity is between low and high velocity, inclusive. 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DI velocity values, 1 (lowest velocity) through 127 (highest veloc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in is the amount by which to change the gain of the sound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.  Units are decibels.  For example, 0db means no change, 6db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the value of each sample point, while -6db means halve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ampl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stainLoop field specifies a loop that is to be played when an instr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staining a s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easeLoop field specifies a loop that is to be played when an instr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the release phase of playing back a sound.  The release phas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after a key on an instrumen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ment Chunk is optional.  No more than one Instrument Chunk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a FORM A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F Note:    The Apple IIGS Sampled Instrument Format also defin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unk with ID of "INST," which is not the same as the A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F Instrument Chunk.  A good way to tell the two chu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part in generic IFF-style readers is by the ckSize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Audio IFF Instrument Chunk's ckSize field is always 2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reas the Apple IIGS Sampled Instrument Format Instr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unk's ckSize field, for structural reasons, can nev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Data Ch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I Data Chunk can be used to store MIDI data.  Please refer to Mu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 Digital Interface Specification 1.0, availa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IDI Association, for more details on 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purpose of this chunk is to store MIDI System Exclusive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other types of MIDI data can be stored in the block as well.  A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s come to market, they will likely have parameters that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included in the Audio IFF specification.  The MIDI System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for these instruments may contain many parameters tha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Instrument Chunk.  For example, a new sampling instrumen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ore than the two loops defined in the Instrument Chunk.  These lo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ikely be represented in the MIDI System Exclusive message fo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.  This MIDI System Exclusive message can be stored in the MIDI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</w:t>
        <w:tab/>
        <w:tab/>
        <w:t>MIDIDataID</w:t>
        <w:tab/>
        <w:t>'MIDI' /* ckID for MIDI Data Chun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</w:t>
        <w:tab/>
        <w:tab/>
        <w:t>ck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ab/>
        <w:t>ck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</w:t>
        <w:tab/>
        <w:t>MIDIdata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MIDIDataChun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kID is always 'MIDI'.  ckSize of the data portion of the chunk, in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include the 8 bytes used by ckID and ck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Data field contains a stream of MIDI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I Data Chunk is optional.  Any number of MIDI Data Chunks may ex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RM AIFF.  If MIDI System Exclusive messages for several instruments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tored in a FORM AIFF, it is better to use one MIDI Data Chunk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than one big MIDI Data Chunk for all of the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o Recording Ch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dio Recording Chunk contains information pertinent to audio 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</w:t>
        <w:tab/>
        <w:t>AudioRecordingID 'AESD'</w:t>
        <w:tab/>
        <w:tab/>
        <w:t>/* ckID for Audio Record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/*  Chunk. </w:t>
        <w:tab/>
        <w:tab/>
        <w:t xml:space="preserve">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</w:t>
        <w:tab/>
        <w:tab/>
        <w:tab/>
        <w:t>ck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ab/>
        <w:tab/>
        <w:t>ck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</w:t>
        <w:tab/>
        <w:t>AESChannelStatusData[2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AudioRecordingChun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kID is always 'AESD'. The ckSize is the size of the data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, in bytes For the Audio Recording Chunk, ckSize is always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4 bytes of AESCChannelStatusData are specified in the "AE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for Digital Audio Engineering - Serial Transmission Format for 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Digital Audio Data", transmission of digital audio between a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.  This information is duplicated in the Audio Recording Chun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ce.  Of general interest would be bits 2, 3, and 4 of byte 0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recording emph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dio Recording Chunk is optional.  No more than one Audio Recording Ch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in a FORM A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pecific Ch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Specific Chunk can be used for any purposes whatsoev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s and application authors.  For example, an application that ed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 might want to use this chunk to store editor state parameter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levels, last cursor posi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</w:t>
        <w:tab/>
        <w:t>ApplicationSpecificID 'APPL' /* ckID for Applic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/*  Specific Chunk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</w:t>
        <w:tab/>
        <w:tab/>
        <w:t>ck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ab/>
        <w:t>ck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Type</w:t>
        <w:tab/>
        <w:tab/>
        <w:t>applicationSign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ab/>
        <w:t>data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ApplicationSpecificChun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kID is always 'APPL'.  The ckSize is the size of the data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, in bytes.  It does not include the 8 bytes used by ckID and ck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Signature identifies a particular application.  For Macinto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this will be the application's four characte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SType field is used by applications which run on platforms from Ap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Inc.  For the Apple II, the OStype field should be set to 'pdo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acintosh, this field should be set to the four character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gistered with Appl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eld is the data specific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Specific Chunk is optional.  Any number o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hunks may exist in a single FORM A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Ch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ents Chunk is used to store comments in the FORM AIFF.  "EA IFF 8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 Annotation Chunk (used in ASIF) that can be used for comments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Chunk has two features not found in the "EA IFF 85" chunk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-stamp for the comment and a link to a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consists of a time stamp, marker id, and a text count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</w:t>
        <w:tab/>
        <w:t>timeSt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rID</w:t>
        <w:tab/>
        <w:t>mar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short</w:t>
        <w:tab/>
        <w:t>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ab/>
        <w:t>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Com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Stamp indicates when the comment was created.  On the Amiga,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number of seconds since January 1, 1978.  On the Macintosh, uni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seconds since January 1, 190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can be linked to a marker.  This allows applications to stor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markers as a comment.  If the comment is referring to a mar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marker field is the ID of that marker.  Otherwise, marker is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is comment is not linked to a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is the length of the text that makes up the comment.  This is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, allowing much longer comments than would be available with a p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field contains the comment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ents Chunk is optional.  No more than one Comments Chunk may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ORM A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hunk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efine </w:t>
        <w:tab/>
        <w:t>CommentID</w:t>
        <w:tab/>
        <w:t>'COMT'</w:t>
        <w:tab/>
        <w:t>/* ckID for Comments Chunk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</w:t>
        <w:tab/>
        <w:tab/>
        <w:t>ck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ab/>
        <w:t>ck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short  numCom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</w:t>
        <w:tab/>
        <w:tab/>
        <w:t>comment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CommentsChun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kID is always 'COMT'.  The ckSize is the size of the data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unk, in bytes.  It does not include the 8 bytes used by ckID and ck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Comments field contains the number of comments in the Comments C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followed by the comments themselves.  Comments are alway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bytes in length, so there is no padding between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ents Chunk is optional.  No more than one Comments Chunk may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FORM A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hunks, Name, Author, Copyright,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ur chunks are included in the definition of every "EA IFF 85"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re text chunks; their data portion consists solely of text. 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unk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efine </w:t>
        <w:tab/>
        <w:t xml:space="preserve">NameID 'NAME' </w:t>
        <w:tab/>
        <w:t>/* ckID for Name Chun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efine </w:t>
        <w:tab/>
        <w:t xml:space="preserve">NameID 'AUTH' </w:t>
        <w:tab/>
        <w:t>/* ckID for Author Chun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efine </w:t>
        <w:tab/>
        <w:t xml:space="preserve">NameID '(c) ' </w:t>
        <w:tab/>
        <w:t>/* ckID for Copyright Chun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efine </w:t>
        <w:tab/>
        <w:t xml:space="preserve">NameID 'ANNO' </w:t>
        <w:tab/>
        <w:t>/* ckID for Annotation Chun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</w:t>
        <w:tab/>
        <w:t>ck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ck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 </w:t>
        <w:tab/>
        <w:t>text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TextChun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kID is either 'NAME', 'AUTH', '(c) ', or 'ANNO' depending o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is a Name Chunk, Author Chunk, Copyright Chunk, or  Annotation Ch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For the Copyright Chunk, the 'c' is lowercase and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0x20) after the 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kSize is the size of the data portion of the chunk, in this case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field contains pure ASCII characters.  it is not a pstring or a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The number of characters in text is determined by ckSiz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ext depend on the chunk,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Chunk. The text contains the name of the sampled sound.  The Name Ch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.  No more than one Name Chunk may exist within a FORM A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Chunk. The text contains one or more author names.  An autho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is the creator of a sampled sound.  The Author Chunk is optional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Author Chunk may exist within a FORM A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Chunk.  The Copyright Chunk contains a copyright notic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.  The text field contains a date followed by the name of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.  The chunk ID '(c) ' serves as the copyright character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pyright Chunk containing the text "1991 Commodore-Amiga, Inc."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(c) 1991 Commodore-Amiga, Inc."  The Copyright Chunk is optional. 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opyright Chunk may exist within a FORM A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tation Chunk.  The text contains a comment.  Use of this chun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raged within a FORM AIFF.  The more powerful Comments Chunk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stead.  The Annotation Chunk is optional.  Many Annotation Chunk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within a FORM A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f the local chunks for FORM AIFF may contain duplicate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Instrument Chunk defines loop points and MIDI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 data in the MIDI Data Chunk may also define loop points.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if these loop points are different?  How is an application su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the sound?  Such conflicts are resolved by defining a precede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.  This precedence is illustrated in Figur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on Chunk           Highest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nd Data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ker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rument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ent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hor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notation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dio Recording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DI Data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 Specific Chunk   Lowest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ure 10: Chunk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on Chunk has the highest precedence, while the Application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nk has the lowest.  Information in the Common Chunk always takes preced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conflicting information in any other chunk.  The Application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nk always loses in conflicts with other chunks.  By looking at the ch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archy, for example, one sees that the loop points in the Instrument Ch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recedence over conflicting loop points found in the MIDI Data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e responsibility of applications that write data into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nce chunks to make sure that the higher precedence chunks ar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11 illustrates an example of a FORM AIFF.  An Audio IFF file is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containing a single FORM AIFF.  The FORM AIFF is stored i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 of Macintosh file systems that can handle resource f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ORM AIFF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_____________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ckID |_ 'FORM' ____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ckSize |_ 176516 ____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_____________ formType |_ 'AIFF' ____| 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Common           ckID |_ 'COMM' ____|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Chunk          ckSize |_ 18 ________|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          numChannels |_ 2 ___|_____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      numSampleFrames |_ 88200 _____|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           sampleSize |_ 16 __|_______________________________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___________ sampleRate |_ 44100.00 ____________________________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Marker           ckID |_ 'MARK' _____|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Chunk          ckSize |_ 34 _________|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           numMarkers |_ 2 ___|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                   id |_ 1 ___|_______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             position |_ 44100 ___ ___|___ ___ ___ ___ ___ ___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           markerName | 8 |'b'|'e'|'g'|' '|'l'|'o'|'o'|'p'| 0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                   id |_ 2 ___|_______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             position |_ 88200 _______|___ ___ ___ ___ ___ ___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___________ markerName | 8 |'e'|'n'|'d'|' '|'l'|'o'|'o'|'p'| 0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Instrument       ckID |_ 'INST' ______|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Chunk          ckSize |_ 20 __________|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             baseNote | 60|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               detune | -3|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              lowNote | 57|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             highNote | 63|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          lowVelocity | 1 |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         highVelocity |127|__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                 gain |_ 6 __|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 sustainLoop.playMode |_ 1 __|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sustainLoop.beginLoop |_ 1 __|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  sustainLoop.endLoop |_ 2 __|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 releaseLoop.playMode |_ 0 __|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releaseLoop.beginLoop |_ - __|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__ releaseLoop.endLoop |_ - __|_________________________________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Sound            ckID |_ 'SSND' ______|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Data           ckSize |_ 176408 ______|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Chunk          offset |_ 0 ___________|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            blockSize |_ 0 ___________|        _______ _______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            soundData |_ch 1 _|_ch 2 _| . . . |_ch 1 _|_ch 2 _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                      first sample frame   88200th sample frame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________________________________________________________________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gure 11: Sample FORM AI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"Inside Macintosh", Volume II, Apple Compute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"Apple Numerics Manual", Second Edition, Apple Compute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"File Type Note: File Type $D8, Auxiliary Type $0002, Apple II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pled Instrument Format", Apple Compute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"Audio Interchange File Format v1.3",  AP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"AES Recommended Practice for Digital Audio Engineering--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mission Format for Linearly Represented Digital Audio Data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dio Engineering Society, 60 East 42nd Street, New York, NY 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"MIDI:  Musical Instrument Digital Interface, Specification 1.0"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 MIDI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"`EA IFF 85' Standard for Interchange Format Files", Electronic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"`8SVX' IFF 8-bit Sampled Voice", Electronic 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