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ga Contiguous Bitma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FORM / CHU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/Chunk ID:   FORM  ACBM  (Amiga Contiguou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unk ABIT  (Amiga BITpla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ubmitted:  05/29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  Carolyn Scheppner   C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D:  ACBM  (Amiga Contiguous 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CBM has the same format as FORM ILBM except the norm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(InterLeaved BitMap) is replaced by an ABIT chunk (Amiga BITpla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faster loading/saving of screens, especially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aining the flexibility and portability of IFF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ID:   ABIT  (Amiga BITpla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T chunk contains contiguous bitplane data.  The chun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ata for bitplane 0 through bitplan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loading/storing of bitmaps with one DOS Read/Wri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  Significant speed increases are realized when load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, available soon via Fish PD disk, various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LBM-SaveACBM (Amiga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nd displays an IFF ILBM pic file (Graphicraft, DPaint,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saves the screen in AC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CBM (Amiga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nd display an ACBM format 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ILBM (Amiga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a demo screen as an ILBM pic file which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raft, DPaint,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