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ping chunks for 8SVX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N and FADE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e Loop Sequencing in the "8SVX" IFF 8-bit Sampl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by Peter Norman, RamScan Software Pt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samples are notorious for demanding huge amounts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arlier uses of digital sound on the Amiga were mainly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looping waveforms for use as musical instruments, many people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record several seconds (even minutes) of sound. This of course 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quite often the content of these recordings is music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music contains several passages which repeat at give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e1 .. chorus ..  verse2 .. chorus .." etc, a useful exten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8SVX list of optional data chunks. It's purpose is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having the computer repeat sections rather than hav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a similar sound or musical passage taking up valuabl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QN" chunk has been created to define "Multiple" loops o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ingle octave 8SVX MONO or STEREO wave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hat a sampled sound player program which supports thi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sections of the waveform sequentially in an order that the SE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 specifies. This means for example, if an identical ch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roughout a recording, rather than have this chorus stor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long the waveform, it is only necessary to have one copy of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QeNce" of definitions can then be set up to have the computer lo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the chorus at the required time. The remaining cho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waveform will no longer be necessary and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If we had a recording of the following example, we would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arts which simply repeat. Substantial saving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the computer repeat sections rather than have them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aaallelujah....Haaaallelujah...Hallelujah..Hallelujah..Halleeeelujaaa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sequence to the above recording would look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aaallelujah....Haaaallelujah...Hallelujah..Hallelujah..Halleeeelujaa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Loop1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Loop2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 Loop3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 Loop4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[     Loop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 Dead Space   ]          [ Dead Spa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SPACE can be removed. With careful editing of the multip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the passage can be made to sound exactly the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r less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Defini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Chunk S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chunk SEQN gives the information necessar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 a sequence of defined blocks. To have a segment repeat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ccurs twic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onsists of pairs of ULONG "loop start" and "end" defin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sets from the start of the waveform. The locations or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aligned (divisable by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any loop definitions in a given file, simply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N chunk size by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if chunk size == 40 ... number of loops  = (40 / 8) .. equals 5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data in a file might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-E-Q-N' [ size ] [     Loop 1    ] [     Loop 2    ] [     Loop 3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45514E 00000028 00000000 00000C00 00000000 00000C00 00000C08 0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'Haaaallelujah..' 'Haaaallelujah..'   'Hallelujah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bytes decimal / 8 = 5 loop 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 Loop 4    ] [    Loop 5     ]'B-O-D-Y'   Size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0C08 00002000 00002008 00003000 424F4459 000BE974 01010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allelujah..'  'Halleeeelujah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waveform containing SEQN chunks, the oneShotHiSamples should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eatHiSamples should equal the BODY length (divided by 2 if STER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locations of the start and end of each segment or loo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WORD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veform is Stereo, treat the values and locations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In other words, if a loop starts at location 400 within a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, you start the sound at the 400th byte position in the le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400th byte position in the right data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ID_SEQN MakeID('S','E','Q',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Chunk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DE chunk defines at what loop number the sound should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away to silence. It is possible to finish a sample of music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commercial music does today. A FADE chunk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LONG value which has a number in it. This number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number at which the fade should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You may have a waveform containing 50 loops. A FADE definition of 4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once loop 45 is reached, fading to zero volume should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at which this fade takes place is determined by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play. The playing software should do a calculat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ll remaining sequences including current sequenc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layback rate in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stepping the volume down at a rate which will hit zero volum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form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data in a file may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-A-D-E'  [ Size ]   Loop No.  'B-O-D-Y'   Size   Da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414445  00000004   0000002D   424F4459 000BE974 01010101 01010101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 fading when loop number 45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ID_FADE MakeID('F','A','D','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rder shouldn't make much difference, it is a general rule of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QN should come before FADE and FADE should be last before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waveforms would have CHAN,SEQN,FADE,BODY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