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ereo chunks for 8SVX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MUS.CHAN and SMUS.PAN 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ereo imaging in the "8SVX" IFF 8-bit Sample 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ed by David Jones, Gold Disk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create stereo imaging when playing back a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 The first relies on the original sound being created with a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r: two different samples are digitized simultaneously, using 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nputs. To play back this type of sample while mai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 imaging, both channels must be set to the same volume. The seco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ereo sound plays the identical information on two different channe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olumes. This gives the sample an absolute position in the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Unfortunately, there are currently a number of methods for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mplemented on the Amiga, none truly adhering to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What I have tried to to is provide a way of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ly, while retaining compatibility with existing (non-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Introduced below are two optional data chunks, CHAN and PAN.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s with sounds sampled in stereo, and PAN with samples given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after the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 Chunk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unk is already written by the software for a popular stereo sample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 the ability read these samples, its implementation 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limited to maintain compa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data chunk CHAN gives the information neccessary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n a specified channel, or combination of channels. This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useful for programs employing stereo recording or playback of 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RIGHT</w:t>
        <w:tab/>
        <w:tab/>
        <w:t>4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LEFT</w:t>
        <w:tab/>
        <w:tab/>
        <w:t>2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TEREO</w:t>
        <w:tab/>
        <w:tab/>
        <w:t>6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ID_CHAN MakeID('C','H','A','N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sampletype L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f "sampletype" is RIGHT, the program reading the sample knows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intended to play on a channel routed to the right spe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nnels 1 and 2 on the Amiga). If "sampletype" is LEFT, the left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tended (Amiga channels 0 and 3). It is left to the discre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to decide whether or not to play a sample when a chann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 designated by "sampletype" cannot be alloc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sampletype" is STEREO, then the sample requires a pair of channels 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th speakers (Amiga pairs [0,1] and [2,3]). The BODY chunk for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contains both left and right information. To adhere t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, sampling software should write first the LEFT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RIGHT. The LEFT and RIGHT information should be equ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t is left to the programmer to decide what to do if a chann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ereo pair can't be allocated; wether to play the available channel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o allocate another channels routed to the wrong spea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 Chunk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data chunk PAN provides the neccessary information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reo sound using a single array of data. It is neccessary to re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simultaneously on two channels, at different volu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ID_PAN MakeID('P','A','N',' 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sposition Fixed; /* 0 &lt;= sposition &lt;= Uni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/* Unity is elsewhere #defined as 10000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* refers to the maximum possible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*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* Please note that 'Fixed' (elsewhere #defined as LONG)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allow for compatabilty between audio hardware of different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position' variable describes a position in the stereo fie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discrete stereo positions available is equal to 1/2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e volumes for a singl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must be played on both the right and left channels.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of the sample is determined by the "volume" field in the Voice8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in the VHDR chu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channel volume = overall volume / (Unity / sposi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right   "       "   = overall volume - left channel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position = Unity, the sample is panned all the way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position = 0, the sample is panned all the way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position = Unity/2, the sample is centered in the stereo fiel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