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2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example is provided in electronic form by Commodore-Amiga, In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 with the "Amiga ROM Kernel Reference Manual: Devices", 3rd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shed by Addison-Wesley (ISBN 0-201-56775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Amiga ROM Kernel Reference Manual: Devices" contain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formation on the correct usage of the techniques and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nctions presented in these examples.  The source and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f these examples may only be distributed in free electronic form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lletin board or as part of a fully non-commercial and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distributable diskette.  Both the source and executable cod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ments) must be included, without modification, in any cop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may not be published in printed form or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oduct.  However, the programming techniqu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set forth in these examples may be us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original executable software products for Commodore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is provided "as-is" and is subject to chang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are made.  All use is at your own risk.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ponsibilit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o/C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Fre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QueryF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Read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Read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/CBWriteF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Close                                                     cbio/CB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Close() -- Close the clipboard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B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clipboard.device unit which was open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FreeBuf                                                 cbio/CBFre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FreeBuf() -- Free buffer allocated by CBReadCH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FreeBuf( 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BFreeBuf( struct cbbuf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's a buffer allocated by  CBReadCHRS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Open                                                       cbio/C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Open() -- Open the clipboard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= CBOpen(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OClipReq *CBOpen(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the clipboard.device.  A clipboard uni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assed in as an argument.  By default th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uld be 0 (currently valid unit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an initialized IOClipReq structu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pointer if the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se clipboard support functions are used with o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the Amiga OS (i.e., before V36) a memory lo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36 bytes will occur due to bugs in the clipboar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QueryFTXT                                             cbio/CBQuery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QueryFTXT() -- Check to see if clipboard contains 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BQueryFTXT( i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BQueryFTXT(struct IOClipReq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if the clipboard contains FTXT.  If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BReadCHRS() one, or more times until all CH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s have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the clipboard contains an FTXT chunk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unction returns TRUE, you must eith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ReadCHRS() until CBReadCHRS() returns FALS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BReadDone() to tell the clipboard.dev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o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ReadCHRS                                               cbio/CBRead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ReadCHRS() -- Reads the next CHRS chunk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buf = CBReadCHRS( i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cbbuf *CBReadCHRS(struct IOClipReq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, and returns the text in the next CHRS chu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ny)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 memory to hold data in next CHRS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a cbbuf struct (see cb.h), or a NUL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ilure (e.g., not enough memory, or no more CHRS chunk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Important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must free the returned buffer when do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y calling CBFreeBu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strips NULL bytes, however a full reade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perform more complete checking to verify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nforms to the IFF standard (stripping data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2.0, the AllocVec() function could be use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Mem() in which case the cbbuf structur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ReadDone                                               cbio/CBRead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ReadDone() -- Tell clipboard we are do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ReadDone( i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BReadDone(struct IOClipReq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past end of clipboard file until io_Actu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0.  This is tells the clipboard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io/CBWriteFTXT                                             cbio/CBWriteF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WriteFTXT() -- Write a string of text to the clipboard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CBWriteFTXT( ior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BWriteFTXT(struct IOClipReq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NULL terminated string of text to the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will be written in simple FT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pads odd length string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orm to the IF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the write succeeded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