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.image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d.image/--datasheet--                               led.image/--datasheet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.image--Simulated LED display image.                 (V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d.image image class provides a simulated LED imag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--Create the LED image.  Passed to superclass, then OM_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--Set object attributes.  Passed to superclas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--Set object notification attributes.  Passed to super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DRAW--Renders the images.  Overrides the super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, including OM_DIS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IA_DrawInfo (struct DrawInfo *) -- Contains important 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This is required if IA_BGPen and IA_FGPen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FGPen (LONG) -- Pen to use to draw the lit segments.  If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pecified then TEXTPEN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BGPen (LONG) -- Pen to use to draw the unlit segmen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.  If -1 is specified then BACKGROUNDPEN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Width (LONG) -- Width of the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Height (LONG) -- Height of the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_Pairs (LONG) -- Number of pairs of dig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_Values (WORD *) -- Array of values.  One entry per p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_Colon (BOOL) -- Is the colon between pairs lit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_Signed (BOOL) -- Leave room for a negative sig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Defaults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_Negative (BOOL) -- Is the negative sign lit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