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G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gadget/OM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--datasheet--                           tabs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.gadget--File folder tabs gadget.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 gadget class provides a custom control that has ima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style to the tabs seen in a drawer full of file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the gadget is the same as a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-exclusion control in that only one tab can be activ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tab is selected by clicking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tabs gadget class is to provide functionalit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election cycle gadget on the top-right side of the Amiga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interPS preferences editor, but allowing all the choi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class requires 3.0 (V39)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button gadget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--Get an object attribute.  Passed to superclass for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gadget imagry positioning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toggle-select and button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A_ChildMaxWidth (BOOL) -- Indicate whether the tab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e widest label. 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Labels (TabLabelP) -- An array of TabLabel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labels for each of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class requires 3.0 or beyon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GOACTIVE                               tabs.gadget/GM_G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Activate a gadget.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ACTIVE method is used to indicate to a gadget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GM_RENDER with GREDRAW_UPDATE set if the current ta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tab is selected, then returns GMR_VERIFY | GMR_NO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ases returns GMR_NO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TABS_Current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HITTEST                                 tabs.gadget/GM_HI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Is gadget hit.     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method is used to determine if the given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within the domain of the gadget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GADGETHIT if within the domai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LAYOUT                                   tabs.gadget/G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the positioning of the imagry.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LAYOUT method is used to calculate the domain of the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enter the label within the domain.  This method i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GM_RENDER                                   tabs.gadget/GM_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 the visuals of the gadget.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RENDER method is used to render the visuals of the 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is disabled, then the ghosting patter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GET                                         tabs.gadget/OM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--Get an attribute of a tabs.gadget object.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GET method is used to get an attributes of a tabs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or any at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oesn't underst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obtained from the tabs.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(1) if the attribute can be obtain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NEW                                         tabs.gadget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a tabs.gadget object.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tabs.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p (LONG) -- The top of the gadget.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-&gt;BorderTop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 (LONG) -- The left edge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 (LONG) -- Height of the gadget.  Should be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plus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lHeight (LONG) -- Although this attribute is supporte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istically a bad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gadget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then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s.gadget/OM_SET                                         tabs.gadget/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the attributes of a tabs.gadget object.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the attributes of a tabs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changed at OM_SET or OM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gadget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A_ChildMaxWidth (BOOL) -- Indicate whether the tab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the widest label. 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Labels (TabLabelP) -- An array of TabLabel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labels for each of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_Current (LONG) -- Currently selected tab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will update the attributes of object.  Chang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result in GM_LAYOUT and/or GM_RENDER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be non-zero if the gadget 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