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d.image/--datasheet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ed.image/--datasheet--                               led.image/--datasheet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d.image--Simulated LED display image.                 (V4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CL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d.image image class provides a simulated LED imag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NEW--Create the LED image.  Passed to superclass, then OM_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SET--Set object attributes.  Passed to superclas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UPDATE--Set object notification attributes.  Passed to supercla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_DRAW--Renders the images.  Overrides the super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ther methods are passed to the superclass, including OM_DIS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IA_DrawInfo (struct DrawInfo *) -- Contains important 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.  This is required if IA_BGPen and IA_FGPen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A_FGPen (LONG) -- Pen to use to draw the lit segments.  If 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pecified then TEXTPE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A_BGPen (LONG) -- Pen to use to draw the unlit segment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ground.  If -1 is specified then BACKGROUNDPE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A_Width (LONG) -- Width of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A_Height (LONG) -- Height of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D_Pairs (LONG) -- Number of pairs of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D_Values (WORD *) -- Array of values.  One entry per pa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D_Colon (BOOL) -- Is the colon between pairs lit or no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D_Signed (BOOL) -- Leave room for a negative sign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.  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D_Negative (BOOL) -- Is the negative sign lit or no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