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gadget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gadget/GM_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gadget/GM_G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gadget/GM_GO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gadget/GM_HANDLE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gadget/GM_H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gadget/GM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gadget/GM_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gadget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gadget/OM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gadget/OM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endar.gadget/--datasheet--                   calendar.gadget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gadget--Monthly calendar gadget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endar gadget class is used to display a month-base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ys in the visual style of traditional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--Create the gadget.  Passed to superclass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--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--Set object notification attributes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--Calculate relative gadget coordinates.  Pa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 first.  Requires V39 or beyond of In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--Renders the gadget imagry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--Determines if mouse is within the gadget rectang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--Handles activation, mutual-exclusion and date-sel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--Handles input events once active.  Handles 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, repeat and RMB abort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--Deselects the button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--Obtain the minimum size of a calenda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calendar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disable state will invoke GM_RENDER.  A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's border and label are all rendered in SHADOWPE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ted in a ghosting pattern that is rendered in SHADOW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 -- Text attribute for the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adOnly (BOOL) -- Indicate whether calendar has selectable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s for display only.  Defaults to FALSE (selectable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ClockData (struct ClockData *) -- Pointer to a Clock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(defined in &lt;utility/date.h&gt;) used to se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information, including month, day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Day (LONG) -- Set the current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FirstWeekday (LONG) -- Sets the first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, which is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Days (STRPTR *) -- Array of localized column labe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Sunday as day[0].  English versions are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Labels (LONG) -- Optional array of day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.  This allows individual control over the appea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day of the month.  Changing this attribut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 GM_RENDER.  If provide, the array must contain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Label (BOOL) -- Indicate whether there should be a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top showing the names of the days of the w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support requires V39 and beyond of In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endar.gadget/GM_DOMAIN                           calendar.gadget/GM_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--Obtain the domain of an object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DOMAIN method is used to obtain the domai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gadget object before ever creat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RastPort pointer in gpd_RPort with the correc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Only supports the gpd_Which==GDOMAIN_MINIMU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Days (STRPTR *) -- Array of localized column labe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Sunday as day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Label (BOOL) -- Indicate whether there should be a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top showing the names of the days of the w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1 and fills in the gpd_Doma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endar.gadget/GM_GOACTIVE                       calendar.gadget/GM_GO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--Activate a gadget.         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GOACTIVE method is used to indicate to a gadget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ctive.  This method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GMR_ME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*msg-&gt;gpi_Termination field to CALENDAR_Day, which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the IntuiMessage-&gt;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endar.gadget/GM_GOINACTIVE                   calendar.gadget/GM_GO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--Gadget has lost activation.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GOINACTIVE method is used to indicate that the calenda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inactive.  This method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endar.gadget/GM_HANDLEINPUT                 calendar.gadget/GM_HANDL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--Handle input events.    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HANDLEINPUT method is used to handle the input events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alendar gadget.  This method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correctly handles RMB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ALENDAR_Multiselect was specified at creation tim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ification event is sent for each day selected.  The d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in the CALENDAR_Day attribute.  0x100 is set if the d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GMR_MEACTIVE as long as the gadge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*msg-&gt;gpi_Termination field to CALENDAR_Day, which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the IntuiMessage-&gt;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endar.gadget/GM_HITTEST                         calendar.gadget/GM_HIT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--Is gadget hit.              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HITTEST method is used to determine if the given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within the domain of a day within the calenda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GMR_GADGETHIT if within the domain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adget is GA_ReadOnly, then zero is alway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endar.gadget/GM_LAYOUT                           calendar.gadget/GM_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--Calculate relative gadget coordinates.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LAYOUT method is used to calculate the domain of the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layout the days of the month.  This method is pa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 relativity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endar.gadget/GM_RENDER                           calendar.gadget/GM_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--Render the visuals of the calendar.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RENDER method is used to render the visuals of the calend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endar is disabled, then the ghosting pattern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endar.gadget/OM_DISPOSE                         calendar.gadget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--Delete a calendar.gadget object.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DISPOSE method is used to delete an inst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gadget class.  This method is pass to the superclas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is deleted. 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endar.gadget/OM_NEW                                 calendar.gadget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--Create a calendar.gadget object.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NEW method is used to create an instance of the calendar.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.  This method is passed to the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specified at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calendar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disable state will invoke GM_RENDER.  A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's border and label are all rendered in SHADOWPE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ted in a ghosting pattern that is rendered in SHADOW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 -- Text attribute for the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adOnly (BOOL) -- Indicate whether calendar has selectable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s for display only.  Defaults to FALSE (selectable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ClockData (struct ClockData *) -- Pointer to a Clock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(defined in &lt;utility/date.h&gt;) used to se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information, including month, day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Day (LONG) -- Set the current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FirstWeekday (LONG) -- Sets the first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, which is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Days (STRPTR *) -- Array of localized column labe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Sunday as day[0].  English versions are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Label (BOOL) -- Indicate whether there should be a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top showing the names of the days of the w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bject was created then a pointer to the object is retu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endar.gadget/OM_SET                                 calendar.gadget/OM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--Set the attributes of a calendar.gadget object.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SET method is used to set the attributes of a calendar.gad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passed to the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changed at OM_SET or OM_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calendar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disable state will invoke GM_RENDER.  A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's border and label are all rendered in SHADOWPE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ted in a ghosting pattern that is rendered in SHADOW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  Changing the disable state will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ClockData (struct ClockData *) -- Pointer to a Clock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(defined in &lt;utility/date.h&gt;) used to se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information, including month, day and year. 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information will invoke GM_LAYOUT and 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Day (LONG) -- Set the current day of the month. 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y will invoke 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_Labels (LONG) -- Optional array of day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.  This allows individual control over the appea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day of the month.  Changing this attribut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 GM_RENDER.  If provide, the array must contain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ass will update the attributes of object.  Changing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will result in GM_LAYOUT and/or GM_RENDER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value will be non-zero if the gadget needs to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