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G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GO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H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GM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gadget/OM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--datasheet--                       button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gadget--Action button   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gadget class is used to create action butt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ry, toggle and sticky.  This class also supports rela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ment within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vantage that this class provides that the system buttong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upport full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ente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entered pen-sensitive gly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bility to change the text and background colors fo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button gadget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gadget imagry positioning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Determines if mouse is within the gadget rectangle.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Handles activation, toggle-select and button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--Handles input events once active.  Handles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, repeat and RMB abort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Deselects the button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ggleSelect (BOOL) -- Indicate that the gadget is a toggl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 -- Determines whether the button is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selection state will invoke GM_RENDER.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auses BUTTON_Current to go to 1.  Clearing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BUTTON_Current to go to 0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 -- 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  The Text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.  The class does not currently support underli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shortcut character.  NULL is valid input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will invoke GM_LAYOUT and then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 -- Used to specify the imag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of the gadget.  The DrawImage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.  NULL is valid input.  Changing the label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_LAYOUT and then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Read-only gadgets ignore activation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lyph (struct Image *) -- Used to specify the image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of the gadget.  The BltTemplate() fun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each plane of the image.  NULL is valid input. 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will invoke GM_LAYOUT and then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 (BOOL) -- Used to indicate that the button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in when the user selects it with the mouse. 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grammatically be deselected using {GA_Selected, FALSE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rray (LONG) -- Indicates that the label is an arr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e number of elements in the array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to be used as a checkbox or a cycle gadget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glyph. 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urrent (LONG) -- Used to select the current im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Array.  Changing the current image will invoke GM_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GM_RENDER. 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NORMAL text.  If -1 is specified, then TEXTPE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NORMAL background.  If -1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SELECTED text.  If -1 is specified, then FILLTEXT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background.  If -1 is specified, then FILLPE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GOACTIVE                           button.gadget/GM_GO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Activate a gadget.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ACTIVE method is used to indicate to a gadget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ctive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ggleSelect:  Toggles selec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:  If not selected, then becomes selected and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Current to 1.  If selected and BUTTON_Arra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then will cycle through the array, while staying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 being the low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rray: Sets selection state and cycle through the array with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he low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: Sets selec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GM_RENDER with GREDRAW_REDRA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A_ToggleSelect returns GMR_VERIFY | GMR_NO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TTON_PushButton returns GMR_VERIFY | GMR_NOREU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changes, otherwise returns GMR_NO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ases returns GMR_ME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*msg-&gt;gpi_Termination field to BUTTON_Current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IntuiMessage-&gt;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GOINACTIVE                       button.gadget/GM_GO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Button has lost activation.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GOINACTIVE method is used to indicate that the butt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active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mentary buttons, this will cause the GFLG_SELECTED fla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the GM_RENDER method to be called with GREDRAW_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HANDLEINPUT                     button.gadget/G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--Handle input events.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ANDLEINPUT method is used to handle the input event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button gadget.  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orrectly handles RMB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MEACTIVE as long as the gadge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HITTEST                             button.gadget/GM_HI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Is gadget hit.            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HITTEST method is used to determine if the given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within the domain of the button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GMR_GADGETHIT if within the domain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adget is GA_ReadOnly, then zero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LAYOUT                               button.gadget/G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the positioning of the imagry.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LAYOUT method is used to calculate the domain of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enter the label within the domain.  This method is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relativity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GM_RENDER                               button.gadget/GM_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 the visuals of the button.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M_RENDER method is used to render the visuals of th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of the gadget is drawn first.  Disabled gadgets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that is drawn completely in SHADOWPEN.  A sel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button gets SHADOWPEN for the left and top sid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PEN for the right and bottom sides.  A normal butt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PEN for the left and top sides, and SHADOWP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bottom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ide of the button is then drawn.  A normal butt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with BUTTON_BackgroundPen.  A selected button get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TTON_Fill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abel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Text:  Text() is used to render the text.  BUTTON_Text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for a normal button and BUTTON_FillTextPen is us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Image:  DrawImageState() is used to render the image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background pen color is already set appropriate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Glyph:  BltTemplate() is used to render each of the pla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mage.  BUTTON_TextPen is used for a normal butt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FillTextPen is used for a selected button.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 planes are render using SHADOW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utton is disabled, then the ghosting patter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OM_NEW                                     button.gadget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a button.gadget object.               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button.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oggleSelect (BOOL) -- Indicate that the gadget is a toggl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 -- Determines whether the button is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 -- 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 -- Used to specify the imag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Read-only gadgets ignore activation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lyph (struct Image *) -- Used to specify the image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 (BOOL) -- Used to indicate that the button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in when the user selects it with the mouse. 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grammatically be deselected using {GA_Selected, FALSE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rray (LONG) -- Indicates that the label is an arr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e number of elements in the array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to be used as a checkbox or a cycle gadget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glyph. 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urrent (LONG) -- Used to select the current im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Array. 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NORMAL text.  If -1 is specified, then TEXTPE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NORMAL background.  If -1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SELECTED text.  If -1 is specified, then FILLTEXT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background.  If -1 is specified, then FILLPE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then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.gadget/OM_SET                                     button.gadget/O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the attributes of a button.gadget object. 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SET method is used to set the attributes of a button.gad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assed to the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changed at OM_SET or OM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 -- Determines whether the button is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selection state will invoke GM_RENDER.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auses BUTTON_Current to go to 1.  Clearing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BUTTON_Current to go to 0.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 -- Used to specify the NULL terminated str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ext for the gadget.  The Text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.  The class does not currently support underli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shortcut character.  NULL is valid input. 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will invoke GM_LAYOUT and then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 -- Used to specify the imag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of the gadget.  The DrawImage()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.  NULL is valid input.  Changing the label will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_LAYOUT and then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Read-only gadgets ignore activation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lyph (struct Image *) -- Used to specify the image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of the gadget.  The BltTemplate() fun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each plane of the image.  NULL is valid input. 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will invoke GM_LAYOUT and then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urrent (LONG) -- Used to select the current im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_Array.  Changing the current image will invoke GM_LAY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GM_RENDER. 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NORMAL text.  If -1 is specified, then TEXTPEN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NORMAL background.  If -1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 -- Indicate the pen number used to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S_SELECTED text.  If -1 is specified, then FILLTEXT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 -- Indicate the pen number used to re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_SELECTED background.  If -1 is specified, then FILLPE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  Changing the pen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 will update the attributes of object.  Chang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ill result in GM_LAYOUT and/or GM_RENDER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will be non-zero if the gadget 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