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pp   (assembly language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ale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processor was written for the Motorola family 68k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7 structured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/w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onstructs makes assembly code much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able as well as makes it easier to writ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eprocessor about 7 years ago when the 6800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and I found out the the cmp/bxx pair did not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thought was intuiti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#1 to be moved into d7 if d1&gt;d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ed the 68k to take the branch if d1 was le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NOOO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the branch if d0 is le to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I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coupl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see that d7 is loaded with #1 if d1&gt;d0 as well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o think up another stupid label that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gain. Also note that I can now line my indent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 can match my endifs up if withs and make su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all my flow contr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d your wondering what spp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st case, it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.s</w:t>
        <w:tab/>
        <w:t>if000001</w:t>
        <w:tab/>
        <w:t>; or some su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00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utomatically makes forward branches short.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in 80% of all my code. When the branch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complains, and then I fix it with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little key characters that begin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 to make the example a long branch I use 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 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wanted to make the comparison a long compariso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have more than one modifier on the lin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d0.b</w:t>
        <w:tab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ole bunch of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hole more bunch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d and until, it never generates a short branc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backward. The assembler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use a sh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 looks for special cas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1&gt;#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nks to the 68k's well thought out instructio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#0&lt;a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#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second variable being #0 to use the t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eat variables like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if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execute the body of the if statement if d0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ver enough to have the condition codes of the 68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 that you do not need the tst or compar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d1</w:t>
        <w:tab/>
        <w:t>; sets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a ble in there, figuring you want to execute the bo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real down and dirty you can use some m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d0,d0</w:t>
        <w:tab/>
        <w:t>; will shift d0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body if the carry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ll the .ge .le .lt, .cc etc are leg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using registers and immediat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However it must be able to replaced by a simp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gn is a memory loc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ign&gt;#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nX is an offset into some kind of structu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inX(a0)&gt;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MinX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>if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f,until,while require a rela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words are just branc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expression can take many forms.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 able to be reduced to a single cmp or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've found that this takes care of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 need to control the flow of my program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ases, it is not difficult to break it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</w:t>
        <w:tab/>
        <w:tab/>
        <w:t>make branch into long branch (suppress .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</w:t>
        <w:tab/>
        <w:tab/>
        <w:t>make compariso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</w:t>
        <w:tab/>
        <w:tab/>
        <w:t>make comparis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</w:t>
        <w:tab/>
        <w:tab/>
        <w:t>make comparis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</w:t>
        <w:tab/>
        <w:tab/>
        <w:t>make comparis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difiers/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s</w:t>
        <w:tab/>
        <w:tab/>
        <w:t>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c</w:t>
        <w:tab/>
        <w:tab/>
        <w:t>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</w:t>
        <w:tab/>
        <w:tab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</w:t>
        <w:tab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c</w:t>
        <w:tab/>
        <w:tab/>
        <w:t>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s</w:t>
        <w:tab/>
        <w:tab/>
        <w:t>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  <w:tab/>
        <w:t>rel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earched for wherever a standard 68k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ese examples are meant to b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eprocessor, so there may be logic flaws in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puts a0,a1 ptr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t a1 onto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arch for end of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</w:t>
        <w:tab/>
        <w:t>(a0)+=#0.b</w:t>
        <w:tab/>
        <w:t>; end of string a0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ck a0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#1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tack a1 onto end of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1)+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=</w:t>
        <w:tab/>
        <w:tab/>
        <w:tab/>
        <w:t>; end of string a1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&lt;d0,d1&gt; inside a rectangle defined by minx,miny,maxx,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dimensions are from a structure pointed to by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s d0 = 0 if &lt;d0,d1&gt; out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s d0 = 1 if &lt;d0,d1&gt; in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0&gt;=minx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0&lt;=maxx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1&gt;=miny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d1&lt;=maxy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q</w:t>
        <w:tab/>
        <w:t>#1,d0</w:t>
        <w:tab/>
        <w:t>;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0</w:t>
        <w:tab/>
        <w:t>;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p does not handle unmatched control structures very well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code I almost always match them up first and fill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ERCIAL TIM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inary is free for anyone that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complete copy of this file along with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 people can understand how to use it as well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go if they want an update. It is ok for the bina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released onto p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l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81 Ellw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phone 408-262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 pyramid!oliveb!amiga!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no telephone support accept to those that ha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this file is good enough documentation. If I'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make additions/change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for a fee of 25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iles under aztec small everything model.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der lattice but I suspect there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more error checking so that it does not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unmatched control statements. Also I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/next construct that will use the dbxx fac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. Plus any other changes made from prompts of user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is a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will become 'shareware.' Donations of 15$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have purchased the source of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their source free. I will be keeping a list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ntitled to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updates after that I will probabl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money to pay for disks, mailing, etc. Maybe another 5-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did not get the original source. The new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3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is program with your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 should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nd of commerc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