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GlueMaker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By Tali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Version 1.0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(With some ideas/help from Joe Pearce)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eMaker is Copyright (c) 1989 by David Joiner, a.k.a. Ta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eMaker is a utility that greatly simplifies the process of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on the Amiga. It generates, automatically, a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'glue routines' that are needed to access an ex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put is a '.fd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atest in a series of "Talin's Tools", basicall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've developed for my own personal use that I'm relea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t this on any kind of disk or BBS that you want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proper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trying to develop the concept of 'Trade-Ware', since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r expertise to run a business. So don't send me money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oftware to play with. If you're a developer, send me something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. If you are a collector, send me some nice PD thing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are neat. (Whatever you do, be ethical and leg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 don't have to send me anything at all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 get lots and lots of money from things like Faery Tale and su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like I need it. But it does make me feel good (One fellow s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JET, still in the shrink wrapped box, because my Sectoram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his hard disk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Jo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428 Chatswor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nada Hills, CA 91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you can contact me through MicroIllusions at (818) 360-7124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800-522-20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eMaker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emaker produces a file called 'makefile' as one of it's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N'T ACCIDENTALLY OVER-WRITE ONE OF YOUR VALUABLE MAKE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gest putting all files related to a particular Glu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a directory by themselves. For example, my 'musicx.libr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files are all in the file 'mx.g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eMaker takes a '.fd' file, such as 'exec_lib.fd' and ma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site files for createing 'glue' subroutines. The files create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semb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eMaker will create an assembly ('.asm') file for each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brary. The reason for a seperate file for each subroutin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hen the library is created, each object module will b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he conventions for register usage are as follows: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tec 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d0-d4 and a0-a1 are scratch - glue routines may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6 is used as the library base pointer and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ll other register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'PROTECT' option is used in the input file, then d2 and d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preserved, thus following the ROM Kernal register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a name of the form '&lt;routine name&gt;.as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he makefile created is in Aztec format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l to convert to other formats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Vector Offs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ile which defines the Library Vector Offsets (LVO's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point in the library. It first defines a macro, LIBVEC,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dentical to the 'LIBDEF' macro in exec/libraries.h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Vector Header file, which has a bunch of LIBVE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, when 'make' is run, is an object module which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Vector Offsets declared as extern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I didn't use the action LIBDEF macro (though I do use LIB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LIBVEC will be defined as a different macro when w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has a name of the form '&lt;libname&gt;_lvo.as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Vector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ile of macros used in constructing the library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ne line of text for each library entry,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VEC    &lt;functi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ormally use this in two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I use it in generating the shared library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table. I define the macro 'LIBVEC' as equivalent to 'dc.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lows MakeLibrary to build a librar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I use it when generating the link library,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Vector Offsets (_LVO's). This is use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Off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has a name of the form '&lt;libname&gt;_lvo.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lueMak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eMaker [inpu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input file' is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ILE=&lt;path name of f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FILE=&lt;name of resulting link library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DIR=&lt;directory to write all output files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e path name of the .fd file to read (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.fd'), such as "ram:exec_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e output directory for all the files that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e file name of the link library to be produced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option which causes GlueMaker to preserve registers d2/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the glu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ILE=df1:fdfiles/ex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DIR=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FILE=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example .fd file included in the arc fil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ec_lib.fd' is not included, since it's copyrighted, but sinc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the Workbench 'Extras' disk, you can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case, the follwing files will be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:exec_lvo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:exec_lv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: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a file for each routine, of the form 'ram:xxx.asm' where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n exec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lueMaker has been run, then you need to run 'mak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ssemble all of the file and create a linkabl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bject files. In the above example, the files produc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:exec_lvo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:exec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a '.o' file for each '.asm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've made some extensions to the .fd syntax, plus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xtensions that I plan to do in the future, but haven't gott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t. Most of them are pretty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currently, GlueMaker only supports 32-bit argu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- i.e. each argument is assumed to take a long word on the stack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miga ROM Ker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&amp;' before a register means use effective address rather th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in things like RawDoFmt that need the address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jump        means instead of generating a return, generate a br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iven label. Useful for routines that requir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up routine, or for libs that pass results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han 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xtensions to .f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, .w, or .b before a register means that size argument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pre.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 this code before the jsr/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post.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 this code after the j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sav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this reg in addition to the norm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 to GlueMaker (not likely soon, though..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attice C supports direct calling of shared librari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directives, and I know that Jim Goodnow wants to add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Aztec C. It would be nice to genera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pecify Glue arguments directl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upport for Lattice C and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upport for other 'make'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