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ing to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for DevCon '89 by William Ha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is a high-level language specifically designed to act as a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ipting language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n interface to ARe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can be made fully programmable using REXX-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few pages we'll examine the issues involved in desig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uch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xx can interact with external programs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interface" is used to communicate with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s a separate task on the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both a means of sharing data and a method of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ssued by passing messages between public messag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command "dialogue" similar to the interaction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receiving commands from ARexx is termed a "host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public message port is called the "host addres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can also interact with external applications by mean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function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braries provide a mechanism for calling exter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n ARexx program's task 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ages for such calls are established dynamically at run tim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function library must include an entry point to match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ith the function name being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osts are external tasks that manage a public message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Rexx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imposes no constraints on the internal operations of a functio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require that message packets be returned with an appropr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function host could be used as a gateway into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remote procedure ca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 hosts and function libraries are managed by a prior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programs are launched and managed by the REXX Server, a separa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as the hub for communications between ARexx and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erver opens and manages a public message port named ``REX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number of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erver is itself a ``host application''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t is to launch ARexx programs and maintain global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interpreter is structured as an Amiga shared library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specifically designed to help implement an interface to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to create and delete messag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rings, and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ers are urged to use these library routine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will minimize the code required for the interface and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future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verview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The Command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equence of events in the command interface begin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ends a command invocation message to the ARexx resident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in response to a direct input from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command that was not recognized as one of the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XX server receives the invocatio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awns a new DOS process the run the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parsed to extract the command token (the first 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preter searches for a file that matches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program file has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by the interpreter and (usually) result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being issued back to the host application's public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program waits while each command is processed by the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appropriate actions if the return code indicates tha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the macro program finishes and returns the invocatio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ac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an important consideration in the 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programs must receive meaningful return codes so tha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can be altered when errors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host application should not return a message packe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s been processed and its error status is 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user commands might normally be report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rrors in ARexx commands must be reported by setting the resul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velopers will need to work with only two of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Rexx: the RexxMsg and RexxAr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Msg structure is an extension of an EXEC Message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ssage packet used for all communications with ex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xxMsg will usually contain one of more argumen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intained as RexxAr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Arg structure is passed as an offset pointer that can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rdinary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RexxMsg used by ARexx is diagrammed in Figur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provided in the ARexx Systems Library to create, initi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se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sent from ARexx to an external program is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ointer in its na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distinguish the message packets from thos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message port is being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ts are created using the CreateRexxMsg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leased using the DeleteRexxMsg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ssage packets passed by ARexx to a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command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packets the host would use to invoke an A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onality of design means that only one set of function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delete messag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external programs can use the same routines that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o handle the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RexxMsg,M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R     rm_TaskBlock   ; glob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R     rm_LibBase     ; libra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rm_Action      ;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rm_Result1     ; prima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rm_Result2     ; seconda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  rm_Args,16*4   ; argument array (ARG0-ARG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R     rm_PassPort    ; forwar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R     rm_CommAddr    ;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R     rm_FileExt     ;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rm_Stdin       ;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rm_Stdout      ;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rm_avail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 rm_SIZEOF      ;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.  The RexxMs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g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Rexx strings are maintained as RexxArg stru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agrammed in Figur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ctually a variable-length structure alloc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Arg structures are usually referenced by an offset poin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rg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the start of the string buffer area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the structure is always given a trailing nul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xternal programs can treat argstrings like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about the string --- for example, its lengt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negative offsets from the arg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RexxArg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 ra_Size        ; alloca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WORD    ra_Length      ;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ra_Flags       ; attribu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   ra_Hash        ; has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  ra_Buff,8      ; buffer (argstring point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  The RexxAr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re available to create and delete arg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vert an integer value into arg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reateArgstring(string,length) allocates a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pecified string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argstring pointer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Argstring(argstr) will release an argstring when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xample files to assist the construction of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ancydemo.c" is a very simple ARexx host that opens a coma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dow to launc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ceives and processes commands from the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rexx" is a collection of routines for handling al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for defining and processing a tabl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"storage.h" and "rxslib.h" contain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required to work with A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terested developers should re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routines for the ARexx systems library (rexxsyslib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file "rexxglu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ceiving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al command interface between ARexx and an appl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ly a public message port and a routine to proces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host applications this will require little extra machin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will probably already have several message port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nu events, timer message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hoice of which commands to support is always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s desig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exx imposes no restrictions on the structure of the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xx macro program issues a command to a host by sending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host's publi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se message packets i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_Action field will be set to the constant RX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0 parameter slot will contain the command as an arg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lots ARG1-ARG15 are not used for command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ternal processing of a command is entire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discussion we'll assume that a table-driven dis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code and process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messag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(in slot ARG0) is first parsed to extrac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ken is then compared to a series of strings 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mand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table entry then supplies the address of th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o process the commands, plus any argument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Resul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st program finishes processing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set the primary result field rm_Result1 to zero if n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or to an error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placed in this the field will be assigned to the ARexx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C in the macr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error values should be chosen to indicate the type and seve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 should generally be chosen to follow the model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ve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integers representing relatively harmless conditions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ing progressively more seve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 characteristic failure level to be establish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nsignificant error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of the specific return code values is left to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xx imposes no constraint on the error value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igure 3 provides some general guidelines for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Level     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9         Warnings or Min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-19         Moder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+         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3. Recommended Error Seve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result field rm_Result2 must be set to zero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ring (as described below) is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can then be returned to the sender using the EXE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setting the result fields rm_Result1 and rm_Resul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pplication should not alter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 Res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 macro program may request a result string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using the OPTIONS RESULT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the RXFB_RESULT modifier bit in the command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pplication should then provide a result string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tring pointer in the secondary result field rm_Resul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 string should only be returned if explicitly requeste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occurred during the call (rm_Result1 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observe these rules will result either in memory los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system free-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Un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the application do if it receives an unknown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courses of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(and less interesting, of course) is to reply th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dicating "unknown command" and then return to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f operation the application accepts only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and all macro programs are expected to issue just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resting course of action is to reissue the comman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erver, just as though it had origina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cro commands to invoke other macro commands, so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command procedures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message should be saved in an internal queu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ied once the reissued command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unching A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programs are launched by sending a message packet to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application creates and initializes a message pack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gram to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XX server then creates a new ARexx task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he invocation message the client can return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--- presumably an event wait loop --- to await ARexx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uses the same RexxMsg structure for launching programs and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provides fields for passing arguments and fo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o various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is cleared when allocated using CreateRexxMs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ent-supplied fields are never altered by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ackets can be reused after being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lly only on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RexxMsg() allows the caller to specify a reply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address string, and a file extension string with th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quired fields can be filled in using the return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Msg structure includes several fields that can be us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faults when a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tension fields can be filled in sel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the non-zero values will override the corresponding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never modifies the exten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pplications should supply values for the file extension an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s of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tension affects which program files will match a giv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macro programs specific to the host to be given distinc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dress must refer to a public messag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ually indicate the host's ow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ropriate (but usually short) strings can be chosen for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he name of the applications program itself can be us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dress an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should be initialized in the invoca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A.1. Command (Action)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_Action field of the message packet determines the mode of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et to either RXCOMM or RXFUNC for command or function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Rexx programs may be invoked as either a command or a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 of invocation is more frequent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quires setting only a few fields in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ifier flags can be ORed into the command code to selec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these are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A.2. Argumen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must be supplied as an argstring pointer an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0 slot of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can be conveniently packaged into argstring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Argstring(strptr,length) library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string pointer and a length a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trings point to a null-terminated string and may be trea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string poin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a host application could build the argstring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strings must remain unchanged for the duration of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might need to maintain many such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string pointer returned by CreateArgstring() is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arameter slot of the message pack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0 for the command string or functi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G1-ARG15 for argumen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trings can be recycled after a packet has returned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Argstring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3.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_CommAddr field provides a default initial host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ould otherwise be set to "RE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dress is the name of the message port to which comman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upplied as a pointer to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ro programs will want to send commands bac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unch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pplications should provide a value for rm_Comm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support multiple instances of user data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hostport for each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port would then be supplied as the host addr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from tha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4.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_FileExt field provides a default file extension for the ARexx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use the string ".re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is a convenient method for distinguish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programs specific to that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as a pointer to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5.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and output streams for an ARexx program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pplication's proces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is a process rather than just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both of these streams may be overridden by supply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m_Stdin or rm_Stdout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se behave like redirected input/output for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upplied must be valid DOS filehan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closed while the 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are installed directly into the program's proces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pri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an ARexx program is invoked by an EXEC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an DO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_Stdin and rm_Stdout streams are the only way that the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given default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tream is also used as the default tracing stream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teractive tracing is to be used in 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tream should refer to a console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be used for inp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B. Sending th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required fields have been fill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pplication can send the packet to the "REXX" public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function Put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"REXX" port can be obtained by a call to the Find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ddress should not be cach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XX server could be clo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solutely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o FindPort() and PutMsg() should be bracket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routines Forbid() and Perm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clude the slight possibility that the message port c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ew microseconds before the message packet is actually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the packet the host can return to its normal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program will execute as a separa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it will be advisable to ``lock-out'' further us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ARexx program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rve the integrity of any shared data structure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Command Modifi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lags that can be set in the command code (rm_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n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RXFB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mode of invocation the host supplies a comm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token followed by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xx parses the string to extract the comman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ually the name of a progra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is to use the remainder of the command str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gle) argument string fo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verridden by requesting \hp{command token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one by setting the |RXFB\_TOKEN| modifier flag in the a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entire command string will be par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the program may have many argumen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RXFB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tring is usually interpreted as a program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allows the entire command string to be declared as a "str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RXFB_STRING modifier flag of the ac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s accepted as a complete ARexx program and no parsing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RXFB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vocations do not usually request a resul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do so by setting the RXFB_RESULT modifi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result of an EXIT or RETURN instruc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as a string when the invocation message i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host application must be prepared to recycl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nce it is no 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RXFB_N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Rexx will inherit the input and output streams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can be suppressed by setting the RXFB_NOIO flag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is will not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be necessary if the client could not ensure that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s would remain valid for the course of the macro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Processing the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xx invocation message sent to the REXX port will event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lyport declar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y messages can be processed very simply, as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will just need to is report the results and relea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1. Interpreting the Resul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exx program finishes it installs values in the rm_Resul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_Result2 fields of the invocatio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he messag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of the result fields depends partly on the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sult fields will contain either error codes or possibly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result field rm_Result1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ecuted normally and the secondary field rm_Result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ther zero or a pointer to a resul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one was requested (and availab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resul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either an error severity level or else the return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inv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ases can be distinguished by examining the secondary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condary field is also non-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occurred and the secondary field is an ARexx erro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ary resul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mary result is the return code passed by an EXIT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program can use this return code either a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r to initiate some particular process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ring in macro programs should usually be 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messages are available for all ARexx error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btained by calling the ARexx Systems Library function |ErrorMsg(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rings are always returned as an argstring and becom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responsibility) of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is no longer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leased using the DeleteArgstring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2. Releasing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vocation message was originally created by the hos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leased after processing the errors or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rgument strings must be released first using either DeleteArg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calling the function ClearRexxMsg(), which recycl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acket can then be released using DeleteRexxMs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want to maintain a count of how many ARexx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ch a count should be decremented as each reply messag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XX Variabl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ARexx command interface allows only a single resul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assed back to a macro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 it would be more convenient to allow for multip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atabase application might need to transfe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scription, or perhaps the values for all of the fields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Variables Interface (RVI) provides such 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et of functions that allow an ARexx host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program's symbol tab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ost can retrieve values for exist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 values, or create completely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number of variables can be proces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VI functions are very convenient for transf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a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s available:  CheckRexxMsg() ver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really came from ARexx, GetRexxVar() retriev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and SetRexxVar() installs a new value (possibly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I functions can be called only while the ARexx host holds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essage issued by an ARex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ommand message is out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program is waiting for the reply and the program's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a consistent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the interface functions must be completed befor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application, a macro program issues a command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ome specific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pass the name of a stem variable as an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erforms the command and then writes data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before replying to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ro program resume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eck the values of the variables set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A.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specified by a pointer to a null-terminat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llow the REXX language symbol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characters must be in upper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name is treated as a literal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ubstitution for compound symbol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pplication should document the variables affected by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acro programmer knows where to find the transfer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void conflicts with variable names used intern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arge number of values must be 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convenient to define them as compound variables and le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s the stem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B.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VI functions are linkable functions callable from either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language entry points have an underscore prepended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match the external name 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 language calls the following declar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RexxMsg *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RVI functions, you will need to include the file "rexxvars.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inking your applica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define the ARexx library base (RexxSysBa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exx library is opened on the f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 C Language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Rexx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oolean = CheckRexxMsg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verifies that the message pointer is a valid Rexx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me from an ARexx macro program.  The validation tes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 than that performed by the ARexx library function IsRex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erifies that the message is tagged as a RexxMsg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at it necessarily came from an ARexx macro program. 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s a pointer to its global data structu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is pointer is necessary to gain access to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from the function will be non-zero (TRUE)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xx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rror = GetRexxVar(message,variable,&amp;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the current value for the specified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validates the message using CheckRexxMsg() and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 is valid, retrieves the value string and pass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turn pointer.  The return pointer is actually an argstring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inter to a RexxArg structure), but can be treat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terminated string.  The value must not be disturb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 will be zero if the value was successfully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zero otherwise.  An error code of 10 indicates an inval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xx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rror = SetRexxVar(message,variable,value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a value in the specified variable.  It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 using CheckRexxMsg() and then installs the valu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able entry if required.  The value is supplied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rea along with the total length; the data may conta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need no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 will be zero if the call was successful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possible error codes ar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 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Insuffici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In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5. SetRexxVa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D. Assembly Language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entry points are identical to their similarly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unterparts, but of course don't have an underscore pre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u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= CheckRexxMsg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value = GetRexxVar(message,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  A1                 A0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SetRexxVar(message,variable,valu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              A0       A1      D0   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returned by GetRexxVar() is an argstring (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passed to SetRexxVar() is just a pointer to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E. Code Examples and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C program to exercise the RVI functions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TestC.c opens a public port named "VarTest" and waits f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rive from ARe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s validated with a call to CheckRexMsg(), after whi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.1 is retrieved using GetRexxVar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installs the value "A-OK" in the variabl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estC exits when it receives a "CLO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program TestRVI.rexx will demonstrate the VarTest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sue a "run Vartest" command and then a "rx TestRVI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RVI program executes with tracing on so that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'll look at some more advance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application will need to use the materia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help in understanding the full capabilities of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 Fun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unction libraries provide a general mechanism for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ies can be written by users or applications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such libraries can be made available to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could be used to extend the string manipulation 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language by defining new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library could be entirely self-contained or might c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to perform 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libraries share a commo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ign follows that of the standard EXEC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quired entry points --- Open, Close, and Expung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ntry reserved for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ibrary must have an ARexx-specific "query"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ves to match the function name passed by ARexx with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query entry consists of a table of function nam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braries should be designed to be fully reen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number of ARexx programs may be runn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feasible due to other desig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t least the query function should be made reent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brary should include a lockout mechanism 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1.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entry will be called from the ARexx program's process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ointer to a RexxMsg structure in register A0 and the library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message packet is as shown in Figu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e that the message packet is merely used to carr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queued at a message port and does not need to be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 to be called is carried in the ARG0 paramet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m_Args[0]); it is passed as an argstring and can be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function must search for this function nam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turn an error code of 1 ("Program not found") in register D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ill then be closed and the search continu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fields within the message packet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essage packet will be passed along to the next librar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2. Parame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function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unction may need to transform the parameters passed by ARex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expect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arameter strings need to be converted depends on h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sufficient just to forward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t to the call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other cases the query function may need to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gisters or to perform conversion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in ARG1-ARG15 (rm_Args[1]-rm_Args[15]) are always pa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treated like a pointer to a null-terminated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quantities are passed as strings of ASCII characters and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verted to integer or floating-point format i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xx Systems Library includes a limited set of function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rameter count is contained in the low-order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_Action field in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does not include the function name itself (in ARG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lude arguments specified as "defaul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guments will have a NULL pointer in the corresponding parame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3.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 must return both an error code and a val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is returned in register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0 if no errors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ring must be returned as an argstring pointer in register A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errors occurred during the call (D0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for creating the proper return values can b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functions in the library share a common retur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B. Functio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osts are similar to function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a slightly differ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host runs as a separate task and must open a public messag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called directly from the ARexx program'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sues a message to the function host's publi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function host is also very similar to a command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fact the same public message port may be used for both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server itself is an example of this; it is both a comman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C. Communicating with the REX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erver provides a number of support services that ma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add or remove entries to the Library List and Cli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pen or close a global tracin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unications with the REXX server are handled by pass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previously diagrammed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has a command field that describes the action to be perfor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elds that are specific to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ackets are processed as they are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hen either returned to the sender or passed along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n the case of a program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includes two result fields that are used to return error co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elds of the message packet may contain either (long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r pointers to argumen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guments are assumed to be argstring pointers 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cess uses the standard DOS command-level conven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turn code installed in rm_Resul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r warning errors are indicated by a value of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erious errors are returned as values of 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result field rm_Result2 will either be zero or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XCOMM and RXFUNC messages are returned directly by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gram, rather than by the resid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C.1. Command (Action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des that are currently implemented in the REX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listed by their mnemonic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llowed modifi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command code value is always the logical OR of the ba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 and all of the modifier flag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de is installed in the rm_Action field of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XADDCON [RXFB_NON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pecifies an entry to be added to the Clip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lot ARG0 points to the n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ARG1 points to the valu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 ARG2 contains the length of the val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and value arguments do not need to be arg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just pointers to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hould be a null-terminate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lue can contain arbitrary data including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XADDFH [RXFB_NON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a function host to be added to the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lot ARG0 points to the (null-terminated) host nam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 ARG1 holds the search priority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riority should be an integer between 100 and -100 in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iority ranges are reserved 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already exist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returned with a warning leve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test is made at this time as to whether the host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XADDLIB [RXFB_NON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an entry to be added to the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lot ARG0 points to a null-terminated name string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a function library or a func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ARG1 is the priority for the node and should be an integ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nd -100 in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iority ranges are reserved 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ARG2 contains the entry point offset and slot ARG3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already exist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returned with a warning leve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ntry is added and the library or host becomes available to A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test is made at this time as to whether the libra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XCOMM [RXFB_TOKEN] [RXFB_STRING] [RXFB_RESULT] [RXFB_NO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command-mode invocation of an A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lot ARG0 must contain an argstring pointer to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FB_TOKEN flag specifies that the command line is to be toke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assed to the invo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FB_STRING flag bit indicates that the command str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vocations do not normally return resul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XFB_RESULT flag can be set if the caller is prepa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associated with a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FB_NOIO modifier suppresses the inheritance of the hos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XFUNC [RXFB_RESULT] [RXFB_STRING] [RXFB_NOIO]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pecifies a function inv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lot ARG0 contains a pointer to the function nam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ots ARG1-ARG15 point to the argumen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must be passed as arg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byte of the command code is the argument cou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nt excludes the function name string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normally set the RXFB_RESUL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FB_STRING modifier indicates that the function nam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"string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FB_NOIO modifier suppresses the inheritance of the hos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RXREMCON [RXFB_NON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ests that an entry be removed from the Cli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lot ARG0 points to the null-terminated nam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List is searched for a node matching the supplie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the list node is removed and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 the message is returned with a warning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XREMLIB [RXFB_NON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a Library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lot ARG0 points to the null-terminated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List is searched for a node matching the librar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the node is remov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 the packet is returned with a warning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de will not be removed if the library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XTCCLS [RXFB_NON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requests that the global tracing console be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 window will be closed immediately unles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programs are waiting for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ill be closed as soon as the active program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XTCOPN [RXFB_NON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quests that the global tracing console be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sol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tive ARexx programs will divert their tracing output to this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input (for interactive debugging) will also be divert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onsole can be ope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XTCOPN requests will be returned with a warn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C.2. Modifi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s may include modifier flags to select variou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flags are specific to certa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gnored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XFB_N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er is used with the RXCOMM and RXFUNC command codes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inheritance of the client's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XFB_NON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message packet is to be recycled by the REX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being returned to the se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ies that the sender doesn't care about whether the requested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turned packet provides the only means of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ts are released using the library function DeleteRexxMs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XFB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er is valid with the RXCOMM and RXFUN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ests that the called program return a resul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xecutes an EXIT (or RETURN) instruction with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ult is returned to the caller as an arg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n the caller's responsibility to release the argstring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library function DeleteArg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XFB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er is valid with the RXCOMM and RXFUNC command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dicates that the command or function argument (in slot ARG0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file" rather tha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XFB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 is used with the RXCOMM code to request that the comm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letely tokenized before being passed to the invok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voked as commands normally have only a single argumen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ization process uses "white space" to separate the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in quoted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can use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d of the command string (a null character) is consider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losing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