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 amiga.lib/ACrypt 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Crypt -- Encrypt a password (V37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ewpass = ACcrypt( buffer, password, user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TRPTR ACrypt( STRPTR, STRPTR, STR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is function takes a buffer of at least 12 characters in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n unencrypted password and the user's name (as known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system) and returns an encrypted password in the passed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This is a one-way encryption. Normally, the user's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assword is stored in a file for future password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uffer     - a pointer to a buffer at least 12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assword   - a pointer to an unencrypted passwor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sername   - a pointer to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ewpass    - a pointer to the passed buffer if successful,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        upon failure. The encrypted password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        buffer will be be eleven (11)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        and will be NULL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BYTE *pw, *getpassword(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BYTE *user = "a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BYTE *newpas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BYTE buffer[16] ;         \* size &gt;= 12 *\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w = getpassword() ;   \* your own function *\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f((newpass = ACrypt(buffer, pw, user)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printf("pw = %s\n", newpass) ; \* newpass = &amp;buffer[0] *\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printf("ACrypt failed\n"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