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to the inet:serv/timed server. This shows jus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erver that gets launched by inetd. Note the use of the s_inhe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Inetd uses s_release() to hand off the socket in questio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ocs on these functions for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