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yte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nhe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                                                      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s a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programmer's interface to network protocols 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*x machines is the Berkley socket abstraction. 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s a link library. You should have as documenta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"Unix Network Programming" by W. Richard Steph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ntice-Hall, 1990) and "Internetworking with TCP/IP, Volume 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glas Comer and David Stephens (Prentice-Hall, 1991)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get a kick-back from Prentice-Hall, but we do use these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day and we do know that writing programs using TCP/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s can be 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y a shared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d library provides many benefits.  First, it greatly re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ize.  Second, it is compiler-independent.  However,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enefit is that it is easily upgradable.  New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ug fixes, speed improvements, or additional function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ed by existing code without recompilation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cket library, this means we can later add support f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, better configuration, D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should use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.  The link socket library that received very limited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is obsolete.  Our primary goal in writing thi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s compatibility. BSD, SVR4, X/Open, POSIX and OSF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consulted when necessary.  All standard Unix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with all their peculiarities have been faithfully 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^)  Unfortunately, due to the fact that these functions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 with shared libraries or the Amiga in mind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ises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us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What is a socket library?" above.  To port existing socke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Un*x or from our obsolete link library), you mu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Library the socket.library and call 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call read() or write() on sockets (use send() and recv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close() rather than close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ioctl() rather than ioctl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you're wondering, our old link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-specific and included the compiler's library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(), write(), close() and ioctl(). On Un*x machines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just calls to the kernel which can deal with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files.  Obviously, this is not possible with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on a machine where these functions come from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, hence the s_*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errn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' programmers should be familiar with the glob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errno.'  It is used extensively in standard socket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vide details about error conditions.  We take care of th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library by passing a pointer to 'errno' into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th setup_sockets().  You can, of course, pas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longword-aligned, four-byte chunk of memory you own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ork for non-'C'-language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tegers are assumed to be 32-bit.  None are specified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maintain Un*x compatibility.  If you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which doesn't use 32-bit ints, you must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s are converted to longs by you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assembly langau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omplete, we probably should include assembly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the get*()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with the Un*x functions, too, but is worth no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 return a pointer to a static buffer.  The buffer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X*() is cleared on the next invocation of getX*()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buffer pointed to by the return of gethostent()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hostent(), gethostbyaddr() or gethostbyname()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protoent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in the autodocs, none of the get*ent(), set*ent() or end*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should normally be used except for in porting existing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intern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library 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socket library returns a different library bas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() and uses these different library bases to keep track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data for each opener.  If you start a new process with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, the new process must open and initialize socket.library.  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should not access the socket.library, only processes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your inclu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librari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execba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oto/al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e next two lines must always be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Library *SockBas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is is the maximum number of sockets that you wa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AXSOCK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(SockBase = OpenLibrary( "inet:libs/socket.library", 1L ))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Error opening socket.library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it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 MAXSOCKS, &amp;errn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rmal socket code... (see AS225 dev disk for complete examples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 SockBase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al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ared socket library (and it's documentation) are Copyright 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-Amiga, Inc.  All Rights Reserved.  The shared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written by Martin Hunt.  Dale Larson helped with the docum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is shared socket library and the associated header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from code which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3 Regents of the University of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 and use in source and binary forms are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that the above copyright notice and this paragrap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 in all such forms and that any docu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rtising materials, and other materials related t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use acknowledge that the software was devel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University of California, Berkeley. 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may not be used to endorse or promote produc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software without specific prior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``AS IS'' AND WITHOUT ANY EXP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, INCLUDING, WITHOUT LIMITATION, THE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I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                                   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 -- Accept new connection from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 = accept( s, name, 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accept(int, struct sockadd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 using TCP (or another connection-oriented protocol)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 initiated by a client program.  The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lly accept()ed on a socket which on which bind() and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been executed.  Unless there is an error, accept()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socket which is connected to the client.  The server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e new socket ('ns') to communicate with the client (via se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cv()) and still accept() new connections on the ol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'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' and 'name' will contain the name of the socket ini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nect().  This saves the server from needing to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() for new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 generally blocks until a client attempts a conn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select() to determine whether a connection is p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use a non-blocking socket (see setsockopt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the peer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pointer to the length of the sockaddr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value returned will be the actual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ckaddr struct that w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</w:t>
        <w:tab/>
        <w:tab/>
        <w:t>- new socket descriptor or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flect exact error cond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                                       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 -- Bind a name to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bind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D0 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bind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igns a name to an unnamed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-oriented servers generally bind() a socket to a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nown address and listen() at that socket, accept()ing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clients who know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less servers generally bind() a socket to a well-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and recvfrom() that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servers should build 'name' from a well-known port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to bind to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length (in bytes)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yteorder                             socket.library/byte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order -- Macros to convert between host and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long   = htonl ( host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short  = htons ( hostsh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long  = ntohl ( net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short = ntohs ( netsh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routines convert between host byte order to network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  This is necessary because not all CPUs store wor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s in the same manner.  Some CPUs, called "Big Endian,"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s as high byte followed by low byte.  Others, called "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ian," store a word as low byte followed by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g endian machines include IBM mainframes and Motorola 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 machines.  Little endian machines include DEC VAX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l 80x86 family CP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work order is big endian.  Therefore, on big endian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unctions are null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macros are provided for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re null macros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tons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ntohs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tonl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ntohl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                 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 -- Fre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nup_sockets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rees all signals and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loses all open sockets.  This func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 after all socket functions are completed a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                                 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-- Connect to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connect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  A1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connect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ommunicate with a server using a connection-oriented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.e. TCP), the client must connect() a socket ob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 (from socket()) to the server's well-known address.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 will receive (from accept()) a new socket which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ocket which the client is connect()ing to the ser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 of a connectionless server (i.e. one using UDP)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() and send() rather than always using sendto()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, no actual connection is created, the address to send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stored with th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clients should build 'name' from a well-known port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of socket to connect 's'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length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                           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 -- Closes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hos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Only needed if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gethost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                             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 -- Closes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ne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This is only need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 or getnetent() has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set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                         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 -- Closes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roto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rotocol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getprotoent() or setproto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set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                               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 - Close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w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assword file if it wa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(), s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                           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 -- Closes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serv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service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setservent() or getserv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                                   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 -- Macros to manipulate socket m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FD_IS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fd_set contains masks for use with sockets and select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longs can contain masks for use with signals and Wa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signal masks, you can't manipulate socket masks with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ors, instead you must use the FD_*()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 set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) clear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ISSET() returns non-zero if the "bit" for 'socket' in 'mask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, els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) clears all "bits" in 'mask.'  FD_ZERO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itialize an fd_set variable before i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                                   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_tz -- Get timezon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 = get_tz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get_tz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umber offset from UTC (Universal Time Coordin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erly Greenwich Mean Time) in minutes west of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ab/>
        <w:t>- offset in minutes or -1.  An erro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display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ONL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account for daylight savings time.  If the tim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to you (or hosts you communicate with) you must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your inet:s/inet.config for daylight savings/standar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                     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omainname -- Get doma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domainname(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domain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of the domain into the pointer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will be null-terminated if sufficient spac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find out what a domain name is, check your favorit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characte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space available in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is returned if successful.  -1 is return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currently no corresponding setdomainname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                                   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 -- Get group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 = get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etg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's group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</w:t>
        <w:tab/>
        <w:tab/>
        <w:t>- group ID or -1 (on error). An erro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be displayed if there is a problem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gid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gid() is equivalent to getgid() on the Amiga. 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has one primary group ID, but may have several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ary group IDs which can only be obtained with getgroup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                             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 -- Get group acces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para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getgroups(max_gids, gi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D0</w:t>
        <w:tab/>
        <w:t xml:space="preserve">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groups (int, gid_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ray "gids" is filled with the group ids that the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ngs to (including the primary gid).  The list may be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_gids" long.  The actual number of gid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gids</w:t>
        <w:tab/>
        <w:t>- length of gid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s</w:t>
        <w:tab/>
        <w:tab/>
        <w:t>- gid_t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</w:t>
        <w:tab/>
        <w:tab/>
        <w:t>- the number of gids is returned if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o errors are currently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ids[1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number_of_gi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_of_gids = getgroups(10,gi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pper limit of groups that can be returned by getgroups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GROUP (in &lt;sys/param.h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has had problems including the primary g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problems should be fixed, so please repor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is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                     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addr( addr, len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addr( char *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'add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 In the futur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will look beyond just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</w:t>
        <w:tab/>
        <w:t>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internet address,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This is really a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sizeof(addr), usually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usually AF_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protocol 'add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type currently in use is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                     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name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 In the future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look beyond just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                           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 -- Get host entry from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hostbyname() and gethostbyaddr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 and even Un*x is phasing it o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vor of other methods of nam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hos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next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                         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name -- Get the name of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hostname( name, lengt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host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s the  null-terminated hostname to 'name'.  The hostn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runcated if insufficient space is available in '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   </w:t>
        <w:tab/>
        <w:t>- pointer to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 </w:t>
        <w:tab/>
        <w:t>- size of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, else -1.  The only reas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will be if the configuration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navailable, in which case an error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                               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login -- Get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getlog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getlogin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 pointer to the current use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 pointer to the current user name or NU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dicate an error.  You can use this poin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s long as necessary, but do not writ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  There is no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names on a single Amiga because the Amiga OS has no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                       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addr( net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addr( long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address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network number type, currently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                       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name 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etwor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                             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not normally be used.  It is called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getnetbyname() and getnetbyadd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                         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 -- Get name of connected p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peername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peername( int, struct sockadd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very connected socket, there is a socket at the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connection.  To determine the address of the socke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end of a connection, pass getpeername() the socket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.  'Name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a struct sock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initialized to size of 'name.' On retur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ntains the actual sizeof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accept(), getsock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                   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 -- find a protocol entry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ame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               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 -- find a protocol entry b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umber(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umber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protocol number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mber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umbe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                         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 -- Get a protocol entry from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ent 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ent 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protobyname() and getprotobynumber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, getprotobynumber(), setprotoent(), endproto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                               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 -- Read the next line in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ent( void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usually no reason to call this function direct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 internally by getpwuid() and getpwnam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assword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asswd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shell;</w:t>
        <w:tab/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filled in passw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, getpwnam(), setpwent(), 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                               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 -- Search user database for a particula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nam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nam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 returns a pointer to a passwd structure.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</w:t>
        <w:tab/>
        <w:tab/>
        <w:t>- user name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                               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 -- Search user database for a particular 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uid( u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uid( uid_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 returns a pointer to a passwd structure. 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id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                     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 -- Find a service entry b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name( name,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name( char *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rotocol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                     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port -- Find a service entry by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port( port,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port( u_short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                           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 -- Get a service entry from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ent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servbyname() and getservbyport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serv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next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byname(), getservbypor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                         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name -- Get the name of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name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name( int, struct sockadd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(address) of the specified socket.  'Namel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be initialized to the amount of space pointed to by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size of 'name' will be returned in 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socke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size of 'name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e of the following error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EBADF</w:t>
        <w:tab/>
        <w:tab/>
        <w:t>invali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getpeer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                           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 -- G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opt( s, level, optname, optval, optlen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D1     D2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opt( int, int, int, cha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IP               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TCP              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L_SOCKET               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name</w:t>
        <w:tab/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hich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initially sizeof(optval). reset to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                                   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id  -- Get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 =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_t getu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ser ID or -1 (on error).  An error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 displayed if there is a problem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uid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uid() is equivalent to getuid()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  There is no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Ds on a single Amiga because the Amiga OS has no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                               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 -- Get user file creation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getumask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SPECIFIC FUNCTION.  It is not a standard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 See umas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                             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 -- make internet address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addr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_long inet_addr 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internet address.  All interne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address string. "123.45.67.89"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ng representing the network address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ADDR_NONE is returned if input i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                           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lnaof -- give the local networ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lna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lnaof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local network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 to find local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 the local network address portion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                     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makeaddr -- make internet address from network and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makeaddr( net, ln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inet_makeaddr(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ulate an Internet address from network + host. 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ing addresses stored in the ifne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na</w:t>
        <w:tab/>
        <w:tab/>
        <w:t>- local node address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lnaof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                           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of -- give the network number of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of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 to find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part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lna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                       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work -- make network number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work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work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network number if the string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tted-decimal representation of a network number. All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- network string. "123.45.67.89"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INADDR_NONE is returned if input is invalid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network number corresponding to 'string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                             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toa -- turn internet address into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inet_ntoa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inet_ntoa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n internet address to an ASCII string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.b.c.d" (dotted-decimal no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string containing the ASCII ether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xample, if in.s_addr = 0xc009d203 the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tring "192.9.210.3"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points to a static buffer that is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                                   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en -- Indicate willingness to accept()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listen( s, backlo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listen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for a connection-oriented server (i.e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e TCP protocol)</w:t>
        <w:tab/>
        <w:t>to indicate that it is waiting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.  It is usually executed after socket() and bind(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accep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log</w:t>
        <w:tab/>
        <w:tab/>
        <w:t>- max number of connection requests to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usually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s returned if successful, else  -1. On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no will be set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BADF</w:t>
        <w:tab/>
        <w:tab/>
        <w:t>- s is not a valid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OTSOCK</w:t>
        <w:tab/>
        <w:t>- s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CONNREFUSED</w:t>
        <w:tab/>
        <w:t>- connection refused, normally because 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PNOTSUPP</w:t>
        <w:tab/>
        <w:t>- s is a socket type which does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peration.  s must be type SOCK_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backlog' is currently limited to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, bind(), connect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                                       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cmd - Allow superuser to execute commands on remot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 = rcmd( ahost, inport, luser, ruser, cmd, fd2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D0</w:t>
        <w:tab/>
        <w:t xml:space="preserve">   D1</w:t>
        <w:tab/>
        <w:t xml:space="preserve">   A0     A1     A2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cmd( char **, u_short, char *, char *, cha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by rsh and rcp to communicate with rsh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cmd subroutine looks up the host *ahost using gethostby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ing (-1) if the host does not exist. Otherwise *aho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the standard name of the host and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tablished to a server residing at the well-known Internet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all succeeds, a socket of type SOCK_STREAM is retur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er and given to the remote command as stdin and std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fd2p is nonzero, then an auxiliary channel to 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be set up, and a descriptor for it will be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fd2p. The control process will return diagnostic out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 (unit 2) on this channel, and will also accept by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hannel as being UNIX signal numbers, to be forwar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group of the command. If fd2p is 0, then the stderr (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of the remote command) will be made the same as the stdo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provision is made for sending arbitrary signals to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, although you may be able to get its attention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ost  </w:t>
        <w:tab/>
        <w:tab/>
        <w:t>- pointer to a pointer to a ho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ort </w:t>
        <w:tab/>
        <w:tab/>
        <w:t>- an Internet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user  </w:t>
        <w:tab/>
        <w:tab/>
        <w:t>- the local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ser  </w:t>
        <w:tab/>
        <w:tab/>
        <w:t>- the remote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d    </w:t>
        <w:tab/>
        <w:tab/>
        <w:t>- the command string to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d2p   </w:t>
        <w:tab/>
        <w:tab/>
        <w:t>- a flag telling whether to use an auxillary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 </w:t>
        <w:tab/>
        <w:tab/>
        <w:t>- socket of type SOCK_STREAM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                               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onfig - re-initialize the internal configur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reconfi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config( VOID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socket library to read the inet:s/inet.confi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useful for when you have changed an entr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 the system to recognize the change without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return - TRUE upon success, FALSE up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-no- assumptions about how this works internally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chanism is in transition and is guaranteed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                                       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, recvfrom, recvmsg -- Receive a message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( s, buf, len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D0 A0   D1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from( s, buf, len, flags, from, from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A0    D1  D2     A1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msg( s, msg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(int, char *, int, 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from( int, char *, int, int, struct sockaddr *, i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msg(int, struct msghdr *, 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 is used to receive messages on an already connect()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from() receives data from a socket whether it is in a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msg() is the most general of the recv calls and is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data is available, these calls block unless the sock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nonblocking in which case (-1) is returned with errn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WOULD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      </w:t>
        <w:tab/>
        <w:t>- a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     </w:t>
        <w:tab/>
        <w:t>- the buffer into which the incoming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     </w:t>
        <w:tab/>
        <w:t>- the size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  </w:t>
        <w:tab/>
        <w:t>- select options (MSG_OOB, MSG_PEE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   </w:t>
        <w:tab/>
        <w:t>- a pointer to a sockadd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len </w:t>
        <w:tab/>
        <w:t>- Length of the 'from'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     </w:t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ytes </w:t>
        <w:tab/>
        <w:t>- number of bytes read if successful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fromlen' is passed with the length of the 'from' buffer.  If 'fro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n-zero, the structure will be filled with the sourc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fromlen will be filled in to represent the size of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stored in 'fro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ocket(), connec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                                 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 -- Close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= s_close( socket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close( int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loses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</w:t>
        <w:tab/>
        <w:tab/>
        <w:t>- socke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         - 0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must always be used to close a socket.  This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does not know about filehandles or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list                           socket.library/s_dev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list -- set devi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list( res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_dev_list( u_long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intended to assist in the buil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x compatibility libraries.  s_dev_list() pas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 array that can be used to tell the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socket numbers should not be used.  The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t create a socket number 'X' if reserved[X]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cket library will never change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rved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</w:t>
        <w:tab/>
        <w:tab/>
        <w:t>- pointer to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</w:t>
        <w:tab/>
        <w:tab/>
        <w:t>- size of each entry in the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kludge to get around some of the problems caus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is not a file descriptor or a file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n't understand why this function is here,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                         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getsignal -- Get a network sign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= s_getsignal( typ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_getsignal(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returns a socket signal.  The socket signa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to Wait() on an event for the shared socket librar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signal typ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IO   This signal indicates a socket is read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ynchronous I/O.  This signal will be sent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ocket has been set to async by calling ioct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th a command of FIOASY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URG  This signal indicates the presence of urg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-of-band data on a TCP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SIGIO or SIGU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</w:t>
        <w:tab/>
        <w:tab/>
        <w:t>- signal bit (0..31) or -1 if 'type' wa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IGIO signal will only be set for sockets on which FIOASYNC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set (with s_ioctl or s_setsockopt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octl(), 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nherit                             socket.library/s_inhe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nherit -- inheri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_inherit( sock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inherit( void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long with s_release() provide a wa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from one process to another.  s_inherit() will at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that has been released to your process. Us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cket() when another process hands you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</w:t>
        <w:tab/>
        <w:tab/>
        <w:t>- really a pointer to an internal socke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 (-1 on fail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a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errno,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opts[OPT_COUNT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Dargs *rdar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emset((char *)opts, 0, sizeof(opt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dargs = ReadArgs(TEMPLATE, opts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(SockBase = OpenLibrary( "inet:libs/socket.library", 1L ))==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to exi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up_sockets(5,&amp;errn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 * now get our socket *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 = s_inherit((void *)*(long *)opts[OPT_SOCKPTR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with caution.  Calling s_inherit() with an invalid sock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cause serious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safe if an invalid pointer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relea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                                 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_ioctl -- Control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= s_ioctl( s, cmd, dat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 D1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_ioctl ( int, int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ipulates device options for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md</w:t>
        <w:tab/>
        <w:tab/>
        <w:t>-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>-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        description                     data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    -----------                   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NBIO         set/clear nonblocking I/O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ASYNC        set/clear async I/O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NREAD        get number of bytes to read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ATMARK      at out-of-band mark?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PGRP       set process group  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PGRP       get process group  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ADDRT       add route                       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DELRT       delete route                    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CONF     get ifnet list                  struct if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FLAGS    get ifnet flags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IFFLAGS    set ifnet flags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METRIC   get IF metric  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IFMETRIC   set IF metric  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ARP        get ARP entry   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ARP        get ARP entry   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DARP        delete ARP entry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see a Unix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  <w:tab/>
        <w:tab/>
        <w:t>- 0 on success, else -1 (errno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 c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one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octl ( s, FIOASYNC, (char *)&amp;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ndard Unix ioctl() function operates on both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.  Some compiler vendors may supply an ioctl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is, and because this function works on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, it has been renamed to s_ioct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release                             socket.library/s_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release -- release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= s_release( 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*s_release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long with s_inherit() provide a wa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cket from one process to another.  s_release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etach" socket s from the current process.  You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 longer know about the socket.  You can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on a socket you have released because it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er owned until it is s_inherit()ed. Once socket '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released, the socket descriptor 's' will be re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</w:t>
        <w:tab/>
        <w:tab/>
        <w:t>- really a pointer to an internal socke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ULL on failur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= s_releas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 * start a new program and pass socket on command line *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rintf(cmdbuf, "run &gt;nil: %s %ld", cmd_name,sock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(cmdbuf, 0L, 0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with caution.  Don't release a socket unles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s_inherit()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nher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syslog                               socket.library/s_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syslog - log syste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_syslog( priority, mess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A0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syslog( int, char *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syslog() writes the 'message' argument to a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pecified file. The priority field is used to determine whi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, of the above option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 "inet:s/inet.config" contains the optional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        - msgs w/pri &gt;= filepri are sent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      - msgs w/pri &gt;= windowpri are sent to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 - the path/name of the file for filepri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(Note: this is the exact format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'inet:s/inet.config' fi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=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="t:foob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entries tell s_syslog how to deal with the messag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t.  Note that the smaller the priority number, th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's priority. Therefore, a message of priority 3 is of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portance than a message of priority 4. If you do not ad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elds to you 'inet:s/inet.config' file, the default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used. The default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dowpri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pri  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logfilename = "ram:syslog.d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bove values me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. A message sent with a priority &gt;= 4 (4,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BOTH the console window an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ram:syslog.d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. A message sent with a priority &gt;= 3 (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ONLY the consol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. A message sent with a priority &lt; 4 (5,6,7,8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       - an integer value between 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  - a string to be written to the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he sys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    - 0 (zero) is returned if everything wen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-1 is returned if any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an error has occurred, you need to examine your errn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etermine just what went wrong. It is possibl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have a write to the console window succeed while a wri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ame message to the file failed.  The various erro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occur during the syslog operation are OR'd toge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ed in 'errno'. See the file "sys/syslog.h" for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#include&lt;sys/sys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ern int errn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 error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= s_syslog( 5, "This is a test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( error == -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( errno &amp; SYSLOGF_WINDOW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Could not open syslog window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( errno &amp; SYSLOGF_FILEWRI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Could not write to syslog file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s_syslog() will clear the global errno value 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Unlike the Unix syslog() function, the Amiga version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ndle printf-style arguments. This will need to be hand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 The maximum length of a syslogfilename line in inet.conf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7 characters. This includes the 'syslogfilename='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xlen(path/filename) = 127 - len( "syslogfilename=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.config (in the AS225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                                   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 -- Examines specified sockets' read, write or excepti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( numfds, readfds, writefds, exceptfds, time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     A0       A1        A2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( int, fd_set *, fd_set *, fd_set *, struct timeval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examines the socket masks specified 'readfds,' 'writefds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'execptfds' (see FD_SET) to see if they are ready for r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writing, or have an exceptional condition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lect() returns, the masks will have been modifi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"bits" for those sockets on which an event has occur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.  The total number of ready socket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'timeout' is a non-NULL pointer, it specifies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val to wait for the selection to complete. If timeo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ULL pointer, the select blocks indefinitely. To aff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l, the timeout argument should be nonzero, point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valued timeval structure.  As you know, busy-loop p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no-no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readfds, writefds, and execptfds may be given as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those categories are not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should not be used with a single socket (use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Wait() inste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   -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      - The number of ready sockets, zero if a timeout occur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-1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socket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process is blocked on a select() waiting for inpu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and the sending process closes the socket, the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 this as an exception rather than as data.  Henc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lect is not currently looking for exception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or masks are always modified on return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returns as the result of the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version of this function calls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control-C option in the umask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wai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                           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 -- select() with optional, task specific Wait()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wait( numfds, rfds, wfds, exfds, time, u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      A0    A1    A2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wait (int, int *, int *, int *, struct timeval *, long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() is the same as select() except that i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additional argument,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 argument should contain either a NULL or a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desired task-specific signal bits that will b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ong with the socket descriptors.  selectwait() doe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Wait() call and adds the supplied mask value to 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   - The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A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   - A mask of the task's signal bi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used (in addition to the standard select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turn options) to have the call return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be SIGBREAKF signals, Intuition userport sign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console port signals, etc. Any mask that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pass to the the Exec Wait() call is ok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      - The number of ready file descriptor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successful.  Zero (0) if a timeou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(-1) up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   - A mask of the bits in the originally passed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variable that have actually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umask = SIGBREAKF_CTRL_D | 1L &lt;&lt; myport-&gt;mp_SigBit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= selectwait(n, r, w, e, time, &amp;umask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SIGBREAKF_CTRL_D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user hit CTRL-D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1L &lt;&lt; myport-&gt;mp_SigB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 "myport got a message\n"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                                       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, sendto, sendmsg -- Send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( s, buf, len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D0 A0   D1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to ( s, buf, len, flags, to, to_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A0   D1   D2     A1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msg( s, msg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 (int, char *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to (int, char *, int, int, struct sockadd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msg (int, struct msghd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endto(), and sendmsg() transmit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 must be used with a connect()ed socket.  sendto()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be used with non-connect()ed DGRAM-type sockets.  send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n advanc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      </w:t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     </w:t>
        <w:tab/>
        <w:t>- pointer to messag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     </w:t>
        <w:tab/>
        <w:t>- length of message to trans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  </w:t>
        <w:tab/>
        <w:t>- 0 or MSG_OOB to send 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    </w:t>
        <w:tab/>
        <w:t>- pointer to a sockaddr containing the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_len  </w:t>
        <w:tab/>
        <w:t>- sizeof(struct sockadd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     </w:t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</w:t>
        <w:tab/>
        <w:tab/>
        <w:t>- the number of bytes sent. This does not impl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bytes were recieved.  -1 is returned on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or (errno will be set to the specific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de).  Possible err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BADF</w:t>
        <w:tab/>
        <w:tab/>
        <w:t>an invalid descriptor wa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OTSOCK</w:t>
        <w:tab/>
        <w:t>'s'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MSGSIZE</w:t>
        <w:tab/>
        <w:t>the socket requires that the messag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nt atomically and the size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events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WOULDBLOCK</w:t>
        <w:tab/>
        <w:t>requested operation woul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                           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 -- Rewind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host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winds the host fil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hos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hos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host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hos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                             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 -- Open or rewind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net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network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 file if it was not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ne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ne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ce set, 'flag' cannot be reset except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                         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 -- Open or rewind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roto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protocol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roto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protobynumber() will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tween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proto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proto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end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                               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 - Opens or rewind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w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file is already open the file is rewound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wuid() and 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not close the file between calls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lose the file with an endpwent().  Onc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'flag' cannot be reset except by calling endpw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,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                           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 -- Open or rewind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serv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service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servbypor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servbyname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serv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serv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                           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 -- S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etsockopt( s, level, optname, optval, opt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D1     D2       A0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tsockopt( int, int, int, cha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IP</w:t>
        <w:tab/>
        <w:t>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TCP</w:t>
        <w:tab/>
        <w:t>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OL_SOCKET</w:t>
        <w:tab/>
        <w:t>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name</w:t>
        <w:tab/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ith the 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size of 'optval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on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sockopt( s, SOL_SOCKET, SO_DEBUG, &amp;on, (int)sizeof(on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                     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 -- Initializ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 = setup_sockets( max_sockets, errn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D1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up_sockets( UWORD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itializes global variables, sets the library err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point to the application's errno, and allocates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hould always be called immediately after an Open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reason this initialization is not don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because a pointer to errno must be pass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max_sockets' must be less than FD_SET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sockets</w:t>
        <w:tab/>
        <w:t>- maximum number of sockets that can be open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4 bytes are allocated for each socke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no</w:t>
        <w:tab/>
        <w:tab/>
        <w:t>- pointer to the global int 'errno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</w:t>
        <w:tab/>
        <w:tab/>
        <w:t>- TRUE on success, FALSE on failure.  If 'max_socke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greater than FD_SETSIZE, setup_sockets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.  FD_SETSIZE is currently 128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&lt;sys/types.h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are using a language other than C, you must pass 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variable that will hold the error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AS C, errno is a global in lc.lib.  If you don't link with lc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ll have to declare errno lo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                               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utdown -- Shut down part of a full-duplex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hutdown( s, h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hutdown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s are normally terminated by using just s_close()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will attempt to deliver any data that is still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, shutdown() provides more control over how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rminated.  You should eventually use s_close() on all sock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wn, regardless of what shutdown() is done on those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</w:t>
        <w:tab/>
        <w:tab/>
        <w:t>- 'how'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0</w:t>
        <w:tab/>
        <w:t>disallow further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</w:t>
        <w:tab/>
        <w:t>disallow further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</w:t>
        <w:tab/>
        <w:t>disallow further sends and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_clo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                                   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-- Create an endpoint for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ocket( family, type, protoco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D0 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ocket( int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 returns a socket descriptor for a sock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   - This specifies an address format with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ddresses specified in later oper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ocket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    - Specifies the semantice of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col - Specifies a particular protocol to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       - Returns a (-1) upon failure  ; a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up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the linkable socket library, this function assu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have already made a succesful call to 'setup_sockets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                               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error - Returns a pointer to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trerror( error_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strerror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error() function maps the error number to a langua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endent Unix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_number </w:t>
        <w:tab/>
        <w:t>- usually the value of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ab/>
        <w:t>- pointer to the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eventually be loc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rrno.h&gt;,  perro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                                     socket.library/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-- get and set user file creation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umask( c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umask ( mode_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() function sets the file creation mask to 'c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the old value of th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 filesystems, of course, will not use this fil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sk.  We use it for NFS, and provide it in case you can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mething to use i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mask value is not saved to the configuration fil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set when the machine is re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