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NOTE:  The example camdlist.c needs to be re-writte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w split CAMD and RealTime libraries!  The version here is for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 that included all the features of both camd and realtime. Time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test.c have already been re-written. - chri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AM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erely lists all the current MidiClusters and Cond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s MIDI messaging by sending and receiving a SysE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test mode &lt;inname ou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 is either "s" for send first or "r" for receive first.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r the input and output MidiCluster names can be provided. I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rovided, so must an output name. If not provid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names are "In.0" and "Out.0", respectfully. ("In.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.0" are the default internal serial unit MidiCluster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Player/Conductor system.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test &lt;ticks&gt; &lt;HO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icks is the number of CAMD heartbeats (500 Hz) to wai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is 500. Specifying the switch HOOK causes timing info to be sp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rial port via kprint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