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VER: CatComp_Documentation 39.5 (2.11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is a program to handle the creation and maintenanc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used by locale.library. Message catalogs are IFF file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that contain all the text strings used by an applic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everal of these catalog files, an applicatio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and transparently adapt itself to the user's prefer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reads and processes two kinds of input files, and produces f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ind of file read by CatComp is a catalog description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bes all the strings used by an application. There is one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ocalized application. In this file, you assign number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rings as well as specify their minimum and maximum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file read by CatComp is a catalog translation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strings from the application translated to o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talog translation file per language supported by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can produce five different kinds of output files. The first is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ese are regular IFF files. There is one catalog produc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ext file successfully processed. Catalogs are rea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whenever the OpenCatalog()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file output by CatComp is an empty transl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starting a translation. It lets CatComp convert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into a ready to fill-in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type of files output by CatComp are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source files. These are used by application wr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talog description files into source files that can be di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ifth type of file output by CatComp is an AmigaDOS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ad files are used by application writers to include a se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side an application. This is normally used to enco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n application uses when there are no external catalo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a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can only by run from the Shell under Kickstart V37 or beyon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/A,TRANSLATION,CATALOG/K,CTFILE/K,CFILE/K,ASMFILE/K,OBJFIL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/M/K,VB=VERBOSITY/N/K,NOOPTIM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a catalog description file. Typicall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for catalog description files is 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a catalog translation file.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for catalog translation files is 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IFF catalog file to produce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a translation file must have been give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blank catalog translation file to produ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requires a catalog descriptor file be provid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C-language source file header to produ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requires a catalog descriptor file be provid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Assembly-language source file header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requires a catalog descriptor file be provid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AmigaDOS binary object file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requires a catalog descriptor file be provid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/M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any number of symbols that are used to determine whi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vailable strings get included within generated C, 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ITY/N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amount of information CatComp should output whil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The lower this number, the less CatComp will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ing this option causes CatComp to output every message it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PTI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enerating a catalog file, CatComp normally skips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in the catalog descriptor file and in the catalo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does not include them in the generated catalo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isables 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 completely describe the strings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format for these files is basically a series of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eparated by an arbitrary number of comment lines. The EBNF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s Naur Formalism) specification for catalog descrip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; comm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 "(" [string id] "/" [min string len] "/" [max string len]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special commands that provid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, Assembly, and object files. See the section on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 is the symbolic name of the string. Following the n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al numbers enclosed in parenthesis and separated with sl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specifies the string's ID value. This is the ID val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string when using the GetCatalogStr() call in locale.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specifies the minimum length for the string, whil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ies the maximum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an entry contains the actual string. With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the strings are the same as the default string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The strings can use standard C-language backslash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If a string ends with a backslash character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xt line in the file should be considered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string entry can be separated from other entries b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Comment lines start with a semicolon. There can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between two entries. It is not allowed to put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lines of a s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wo strings in a catalog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 (0/4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string for the wor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 (1/14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called MSG_HELLO, has 0 as ID value, can be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characters and as long as 50. The string actu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s on the next line. Then comes a comment line. Follow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second string called BYE_WORLD_STR that has 1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n be as short as 14 characters and as long as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ll three numbers in an entry are optional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is not specified, then the same id as the previou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us one is used. If the first string defined has no id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d value is 0. If the minimum string length is not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0. And finally, if the maximum string length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o b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numbers can be provided in hexadecimal by preceeding the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. For string IDs, it is also possible to specify a relative valu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y providing an ID value of "+1", you are telling CatComp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 number this string was going to receive. This is usefu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evolution of a program, when certain strings nee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 (0/4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string for the wor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 (+1/14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WELCOME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test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MSG_HELLO would have the value 0, MSG_BYE the valu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_WELCOM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yle here. It is relatively important to choos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s for the strings. These names will be viewed by th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s meaningful as possible.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all names in capital letters. This will make it cle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s this is the convention used in all Amig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each name with the string MSG_. This will make it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hat a given constant is in fact a string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the string _GAD to strings that are used for gadge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the string _MENU to strings that are used for menu tit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MSG_EDIT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the path leading to a menu item when specifying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menu items. For example, for the Cut item in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written as MSG_EDIT_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anslation files contain all the strings of an applicatio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language than the default. The files look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, except they do not include the string id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ngth and maximum string length specifications. The EBNF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og transla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; comm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special commands that describ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There are currently five supported commands. "version"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2.0-style version string for the catalog. "language" lets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hat this catalog is in. This string should itself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nguage and not in English. "codeset" lets you specify which c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 requires. This value should currently always be 0. "rcsid"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version string using the standard RCS method. That way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ogs can get updated automatically by RCS. The format for the r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2/11/02 13:54:10 $ $Revision: 39.4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2/11/02 13:54:10 $ $Revision: 39.4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supported is "name" which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sid" command to specify the name component of a 2.0 version string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csid $Date: 92/11/02 13:54:10 $ $Revision: 39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ame myprogram.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embed "$VER: myprogram.catalog 39.1 (31.7.92)"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talog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version $VER: myprogram.catalog 39.1 (31.7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de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anguage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chaine test pour �tr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autre chain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ines are command lines. The following line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rts with a semicolon. The following line you list the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and on the second line the translated string. If a strin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character, this means that the next line in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continuation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name is the same as the related entry in the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atComp uses this name to associate entries from translati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description files. It can then validate the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by ensuring they are of the correct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-language escape sequences can be specified in string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</w:t>
        <w:tab/>
        <w:t>inserts an audible bell character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inserts a backspace character (ASCII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   inserts a control sequence introducer (ASCII 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   inserts an escape character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    inserts a formfeed character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inserts a newline character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    inserts a carriage return characte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    inserts a tab character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    inserts a vertical tab character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NN  inserts NN, where NN specifies an ASCII cod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inserts NNN, where NNN specifies an ASCII code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en any string line within a description or translation fil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("\"), it means that the following line with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a continuation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parses strings for C-language formatting commands 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 function. It ensures that the number and type of such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 both the description file and the translation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application stack frame will not be misinterpre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translations of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warns you if you attempt to use any non-C formatting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tComp does underst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%c  %d  %e  %E  %f  %g  %G  %i  %o  %p  %s  %u  %x  %X  %N 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also knows about the ordering formatting comm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oFmt() whenever locale.library runs in the system, or by loc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tring() routine. The ordering command lets you specif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a formatting string in a different order tha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still accessing the stack frame correctly. CatComp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and ensures argument types match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Format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rgument position lets the order of the % command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out affecting how the program performs. Given a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AVAIL_MEM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 %lU, GRAPHIC: %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could be translated in Fren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AVAIL_MEM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: %2$lU, AUTRE %1$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string, the output of the program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: 1234, GRAPHIC: 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ranslation 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: 5678, AUTRE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enforces the syntax of catalog description files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very strongly. It also ensures that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% command appear in both the description and the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e integrity of the application stack-fram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string in printf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s detected by CatComp are fatal and cause 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ported to the console with a descriptive error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if needed a line and column number. Non-fatal errors (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nt to the console, but they do not cause the program to ab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se warning messages can be suppressed using the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errors and warnings that CatComp can produc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what went wrong. Most errors indicate the file,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re the error occurred to help in solving the problem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s with the line continuation character ("\"),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ll refer to the last line of the strings, even thoug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line for token &lt;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token was not followed b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oken was found on a line in a catalog description file.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art with ";", any other line must have a valid token defin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(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number section after a token in a 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section must start with a (, followed by three op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lashes, and 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)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) after a number section in a 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section must start with a (, followed by three op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lashes, and 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/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slash found within a number section after a token in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. The number section must start with a (,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numbers separated by slashes, and terminated by a ).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ways be two slash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garbage characters afte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number section after a token in a catalog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arbage characters were found instead, The number section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(, followed by three optional numbers separated by 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ame&gt; is not a vali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in a catalog description file was composed of in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must start with a letter and can be followed by letter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&lt;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specified in a catalog description file wa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too short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 translation file is shorter than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too long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 translation file is shorter than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egative value for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tring length specified for a tok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egative value for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tring length specified for a tok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positive value for %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formation for a % formatting command must b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ordering valu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formation for a % formatting command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ormatting comman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siz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for a % formatting command in a transl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the size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command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specifier for a % formatting command in a transl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the size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&lt;name&gt; defin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was defined multiple times in either a description or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 &lt;number&gt; already used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was made to reuse an ID value twice within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command found aft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start with # and are follow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ame&gt; is not a valid command aft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specified after #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umber&gt; is not a valid code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orrect codeset value was specified for a #cod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string&gt; is not a valid rcs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n incorrect format was specified for an #rcs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exp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2/11/02 13:54:10 $ $Revision: 39.4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n't write catalog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occurred while writing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&lt;name&gt; is an unknown forma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known % formatting command was specified. CatComp know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language formatting commands, anything else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tring for token &lt;name&gt; matches string i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within a translation file matches exactly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scription file. This may mean that the strin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. CatComp will not bother putting the str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catalog when this situation occurs, unless the NO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riginal string for token &lt;name&gt; had a trailing ellipsi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tring in the catalog descriptor file ha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is (such as "Open..."), but the translation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Assembl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has the ability to output C and Assembly language sourc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application programmers manipulate a single catalog descrip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urce files generated for them automatically so they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se files, you need to give CatComp a descripto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 or an Assembly output file name using the CFILE/K and ASM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. The resulting files will be standard C and/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can be used from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Assembly source files contain multiple sec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ctions of these files you want in your application by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symbol definitions. Here is a list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 type of data they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is symbol causes the name of each string to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ts id, as listed in the catalog description file. So if the 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a strin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 (141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 file generate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SG_HELLO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 EQU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is symbol causes each string to be defined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s above, you would get the following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_STR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_STR: DC.B 'Hello',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 table of the following structures to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CatComp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cca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PTR cca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_ID contains the id value of a string, and cca_Str point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By scanning this array, you can access all of the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 compact table of all the strings and their id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ongword of str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word of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table is difficult to parse in C, and generally bette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generation of source code for a function called Get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takes for argument an initialized LocaleInfo stru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number. It returns a string pointer. The LocaleInfo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Loca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R li_Local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R li_Cat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_LocaleBase should be initialized to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Library() of locale.library, or NULL if the library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_Catalog should be initialized to the result of OpenCatalog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's catalog. This value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can be embedded in catalog description fil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generation of header files. These command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# symbol within the catalog description file. The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eader &lt;he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indicate the base name of the header file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 is then used as the top of header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header TEX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ause the following to be added at the start of the C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fndef TEXTTABLE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TEXTTABLE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rray &lt;array 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base name of the arrays gener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produced. The default is "CatCompArr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lock &lt;block 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base name of the data block gener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produced. The default is "CatComp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rrayopts &lt;compiler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which compiler option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rrays of data. The default is "static co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unction &lt;func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name of the function th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"Get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ototype &lt;function prototype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function prototype to output i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s. By default, no prototype is generated. For SAS/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ototype #include &lt;dos.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__asm GetString(register __a0 struct LocaleInfo *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__d0 U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bove three lines actually have to appear on a sing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or file. They are on separate lines here just so the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80 column display. The main purpose for generating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allow interfacing to the code generated when using the OBJ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The prototype lets you define in which registers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by the object code. Since the regis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compiler-dependant, CatComp can't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that covers all cases, so it requires the explici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the generated prototyp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enclose the following identifiers within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terminate the current conditional compil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engthbytes &lt;number of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precede every following strings with 'n' byt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The default number of bytes is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.library/GetCatalogStr() function will then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ngth bytes, followed by the actual string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does NOT include the length byt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is capable of generating linkable Amiga load files direct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contain all the strings for an application, and a ver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outine to return a string pointer given a string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FILE/K option takes the name of an Amiga load file to gener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then be linked directly with an application. A singl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in this load file. It is the Assembly version of the 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sample uses of CatComp with example command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catalog description file for an application called "app.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this file is a valid .cd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tComp will respond with either some error messages, or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'app.cd' is a valid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translation of a .cd file, you need a .ct file. Such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 CTFILE app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blank translation file called app.ct. You can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ct in a standard text editor and proceed to translate the str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.ct file is done being translated, it must be converted in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This is done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 app.ct CATALOG app.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app.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HelloWorld program for a complete example of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efficient CATCOMP_COD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longer complains that %N and %T are unknown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support of BCPL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ocumentation of the # commands for .cd and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.cd file command: #header. Lets you specify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ader file being generated. The name is used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at the start of generated C and Assembly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.cd file command: #lengthbytes. Lets you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ngth bytes to put in front of strings in locale catalo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umber of bytes is 0. See doc file for more inf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Installer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puts an #ifndef around the #include statements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header files to avoid nest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not initializing a variable on the stack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fine under WShell since it allocates the stack as MEMF_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under Amiga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processing translation files with empty strings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supports multi-line strings using standard C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(\ at E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ssembly source file output. It was including an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t the start of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reports a warning when an original string contains a trai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ranslated one doesn't. Output of the warning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BOSITY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OPTIM command-line option to disable string optim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cast strings to (STRPTR) in the generated C head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folks compiling with strict ANSI and signed charact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#array command that can be specified in .cd files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multi-catalog applications (specifically for AppShel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om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correct handling of return value for calls to StrToLong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showed up with the lates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other problem with the new behavior of StrToLo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ring ID, min length and max length values specified in 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now be in hex, by putting a $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tring ID can now be specified as relative to the previous string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tting a + in front of the number. So +1 as a string ID mea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tring ID. This is useful when deleting obsole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new commands can now be specified in a .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rc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embed an RCS-style version string. As the catalog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string is converted to an AmigaDOS-style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erted into the generated catalog. This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version strings in catalogs by hand, since RCS can now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All the V39 catalog files have been updated to use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specify the name component of a version string, since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in the ##rcsid command. If the name componen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rent output file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almost 3 whole days of looking for a bug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memory to be trashed, the problem was found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8.23, CatComp was being linked with the SA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) function. This function pokes random memory! DO NOT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use the amiga.lib sprintf() c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uses SetVBuf() to speed up its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ooking for the above memory trash problem, a few other problem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allocated for .ct files was not being freed if no .cata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mall amount of memory was not being freed if there was a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atching #endif in a .c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% commands were not processed in strings containing a NULL ( \0 )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d and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ndles the documented bug in FGets() under V37 by allocat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te larger than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eneration of the STRINGBLOCK sections in .h and .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eneration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ed up source file generation. New consistent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llow full control of what does and does not get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 and Assembl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arrayopts command to define which compiler option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block command to define the name of the data block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COMP_BLO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function command to define the name of the functio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COMP_CO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symbol name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ATCOMP_ARRAY array nam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MBOLS command-line option now also affects C and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info to the docs in various places, fixed typ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