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VISION PLAYER: AVPLAYER, release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Commodore-Amiga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ayer, avdb.library, avtextgad.library, camd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.library, and associated documentation and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Commodore-Amiga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/OR INFORMATION IS PROVIDED "AS-IS"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ARE MADE, AND ALL USE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NEITHER COMMODORE NOR THE AUTHORS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freely redistributable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Player. AVPlayer is a version of AmigaVisi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low Editor. It allows you to play back fl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igaVision Professional or AmigaVi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distributed provided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 change may be made to the AVPlayer, its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VPlayer and its associated libraries may no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's system or Workbench unles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distributed product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system or Workbench does not includ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AVPlayer must be distributed in its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8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AVPlayer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VPlaye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AV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AVPlayer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avdb.library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avtextgad.librar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camd.library, version 3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realtime.library, version 3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Vision Professional is an icon-based author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esentations, point-of-information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urseware. It is compatible with AmigaV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 Among its many new features are: CDTV support, playback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and CD-XL Motion Video files,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eamed-in animation and sound files, ANIM Brus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 transitions, V39 compatibility and AA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migaVision player program, enter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Player &lt;filename.AVf&gt; [-s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the AmigaVision file to be present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's complete path, and the .AVf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Player MyDisk:examples/Quiz.a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ameter overrides the default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VPlayer is started, it sets a default stack size of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stack size, specify the "-s" parame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ich represents the new stack 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Player MyDisk:examples/Quiz.avf -s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AVPlayer to set a stack size of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VPlayer creates its stack, it will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f the system stack is the larger than the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ayer wants to create, a new stack will not b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ck will be used instead. If the system stack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at AVPlayer wants to create, a second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AV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migaVision player cannot be run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layer has been divided into three 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Player          : the main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db.library      : a library containing all AV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textgad.library : a library containing all AV'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ibraries are needed only if the flow contain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sub-menu. They are intended to be placed in the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same directory as AVPlayer. 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migaVision, we recommend that they be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d.library and realtime.library must be present in the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plan to play MIDI files with AmigaVi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f these libraries that are old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ayer archive, use the libraries from the AVPlay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version number of your libra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libs:camd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version number of the camd.library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VPLAYER FROM A PROJEC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 AmigaVision flow from a Workbench ic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Project-type icon (same type as an AmigaVis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). For this explanation the Project icon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nFlow.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Default Tool of the Project icon to c:IconX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Project icon, and then choosing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 the Workbench menu. Enter "c:IconX"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, and then selec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 text editor to create a text script fil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ng the path and name of your AmigaVis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sk:AVPlayer MyDisk:examples/Quiz.a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the text script file in the same directory as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and with the same name as the icon minus the ".info"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ject icon is called "RunFlow.info"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 must be saved as "Run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if you double-click your Project icon, IconX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QUES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7  Amiga is low on memory; Please free so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Screen resolution and interlace settings of consecutiv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ame to perform specifi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de transitions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Warning: Insufficient or Fragmented memory!  Free Memo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try again, or Cancel to Abort Amig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 Operation could not be perform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: to continu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: to terminat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 Evaluation was terminated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 Cannot open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 Specified file is not of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 Cannot op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  Cannot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  Video Error: Cannot open Devs:Player.device. 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  Type Mismatch of variable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  Syntax error. Please refer to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 Incomplet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  Numeric operation on a string or a boolean variab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  Divide by zero. Please check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 String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  Incorrect parame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 Incorrect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 Variable nam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 Unknown variable. Please define variable before 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7  Field name is empty or contains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  No Fields specified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  Cannot insert - Record length would exceed maximum size of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  Cannot insert - Database already contains record with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  Cannot insert - Empty Key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 Cannot insert - A Boolean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  Cannot create - Filename invalid or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 Cannot open/create - More than 10 Databas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 Specified file is not of IL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  Specified file is not of ANIM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 Specified file is not of 8SV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 Specified file is not of SM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  Specified file is not an AmigaVis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 Specified file is not an ILBM or ANIM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 Specified file is no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Incompatible applic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 Value is not the 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 Valu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 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3  Presentation error:  Could not open screen;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  Image output only possible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6  Value can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  Fiel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  Number will not fit in field when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 Dat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 Cannot initialize video player.  Please check player, cable,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  Filename &amp; type is too long. (30 character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  Specified file is not an AmigaVision 'Display Objec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3  Specified file is not of dBaseI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4  Cannot create Workbench icon file: 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 Cannot create backup file: 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  Backup file will not have a Workbench icon: 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  Drawer &amp; filename is too long. (255 character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  Drawer is too long. (255 character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  Filename &amp; type may not contain the characters: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 Command specified in Execute ic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  Cannot find default tool for project in Execu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  Illegal negative parameter: This function accepts positive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  The second parameter must be greater in valu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  Cannot open spec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5  Cannot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6  Database record must be selected before perform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 Valid Timer units are 1..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1  Function does not accept input of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2  Parameter(s) outside of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  Cannot load file: it was created by a newer version of Amig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 Can't find Workbench 1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 No text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 Cant open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 Bad chun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 Flow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 Unable to open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 Not an IFF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  Can't find instrument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  Bad Compress Type in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7  Not a valid ANIM5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Express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1  Can't open trans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2  Can't open narr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3  An SMUS fil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  Not a valid 8SVX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  Too man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  Can't open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7  Not a valid SMUS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8  Too many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  Cache manager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Unable to open desi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 Display object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  Voic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  Serial devic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  Audio devic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  Timer devic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6  SMUS file contains n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  ILBM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  Filename needed for 'File Defined'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  A Forms icon is already executing: second activa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Current CD does not contain the track(s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  Invalid range specification for CD Audio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  Not a valid ANIMBRUSH file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  Can't open camd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6  Can't open realtim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