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9.8 (c) Copyright 1990-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program for displaying IFF ILBM forma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.x Display supports V39 and 8-bit-per-gun AA graphic mode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1.3 and 2.0 as long as iffparse.libra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4 Workbench's iffparse.library will run under 1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rogram can display single pictures, or can present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automatically advanced slide show.  Displa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L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2.0 and higher, Display supports overscan screens center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Preferences, autoscroll screens, and explicit mode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from filelist] OR file [file file...] [opt [mlbpaenvf][t=n][d=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: &lt;m&gt;ouseadvance &lt;l&gt;oop &lt;b&gt;ack &lt;p&gt;rint &lt;a&gt;utoscroll &lt;e&gt;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otransb &lt;v&gt;ideo &lt;f&gt;it (V39 bestfit) t=seconds d=m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Usage: Via Default Tool, Extend Select, or text FileLi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:  If FileList: FILELIST=TRU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Filelist: TIMER=n, DISPLAYMODE=x, Boolean MOUSE,LOOP,PRINT,BACK,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: DISPLAYMODE=x, Boolean EHB,AUTOSCROLL,NOTRANSB,VIDEO,BES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ggles bar, CTRL-P pri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isplay in upper left, or CTRL/C.  CTRL/D to break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ingle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name [opt [mlbpaenvf][t=n][d=x]] (options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Use the left mouse button to click on (select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, then shift/double-click the ILBM pictur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single click the ILBM picture file icon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bench Icon menu "Information" item.  Enter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ool in the Information requester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double-clicking that ILBM picture ic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the Display program and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clicking in the upper left corner or u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ose the display.  Other options described later all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, looping, and automatically tim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ultiple ILBM picture files as a "slide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s the ability to do a slide show.  There ar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ing a slide show.  Some are more useful for on-the-fly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are more suitable for plann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: (options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Display filename filename [filename [filename...]] [op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Display from filelist [op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filelist is a file which contains an ASCII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LBM filenames you want to display.  A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created with any plain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or Memacs.  The contents of an example file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ing you have a directory called Pi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LBM graphic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Mona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New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per-picture options may also be specifi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 a filelist (see Options sec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Single-click on Display, then shift-click the pic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display, shift-double-clicking on the la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Set up a slideshow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text filelist as described abov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n a directory accessible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"Project" type icon for the file and sav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 in the same directory as your filelist fi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he same name as your filelist but with ".info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ame.  Then select your Project icon (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pdate the window first) then sele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kbench Icon menu.  Enter Display as the Defaul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dd the following tooltype:  FILELIS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ad about the additional Tooltyp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ish to add some like MOUSE=TRUE (for a mouse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) or LOOP=TRUE and TIMER=seconds for an automatic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you must click in the upper left corner or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from one displayed picture to the next.  However,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uchas MOUSE (m), LOOP (l), and TIMER (t), described in #3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vance and back up using the mouse, and create automatic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isplays.  CTRL-D will terminate an entire slide show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, Display options are specified after the filename(s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" keyword followed b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isplay mypicture op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certain options may be specified on a per-picture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lis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, options are specified as ToolTypes in the ic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program, or the ILBM file icons, or in the icon of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Types are entered using the "Information" selection in Workbe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con" menu.  (Single click an icon, then select the Workbench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</w:t>
        <w:tab/>
        <w:tab/>
        <w:tab/>
        <w:t>Workbench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</w:t>
        <w:tab/>
        <w:tab/>
        <w:tab/>
        <w:t>=========</w:t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list</w:t>
        <w:tab/>
        <w:t>FILELIST=TRUE</w:t>
        <w:tab/>
        <w:tab/>
        <w:t>Display the pic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text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tached to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ne pictu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tions listed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ab/>
        <w:t>MOUSE=TRUE</w:t>
        <w:tab/>
        <w:tab/>
        <w:t>Left mouse butt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ideshow, right goe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ab/>
        <w:t>LOOP=TRUE</w:t>
        <w:tab/>
        <w:tab/>
        <w:t>Rather than exit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st picture, lo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fir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ab/>
        <w:tab/>
        <w:t>BACK=TRUE</w:t>
        <w:tab/>
        <w:tab/>
        <w:t>Causes pictures to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back screen, u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ful when pri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ab/>
        <w:t>AUTOSCROLL=TRUE</w:t>
        <w:tab/>
        <w:tab/>
        <w:t>If pictur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sible display clip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scrolling - i.e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olling when mous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ge of vis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ab/>
        <w:t>PRINT=TRUE</w:t>
        <w:tab/>
        <w:tab/>
        <w:t>Cause Displ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int each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ed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print manual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ab/>
        <w:t>EHB=TRUE</w:t>
        <w:tab/>
        <w:tab/>
        <w:t>Treat unspecified (no CAM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-bitplane pictures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fbrite rather than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ab/>
        <w:t>NOTRANSB=TRUE</w:t>
        <w:tab/>
        <w:tab/>
        <w:t>A 2.0 and ECS option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rders to NOT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ge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ab/>
        <w:tab/>
        <w:t>VIDEO=TRUE</w:t>
        <w:tab/>
        <w:tab/>
        <w:t>A 2.0 and ECS option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cture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ll-video display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ab/>
        <w:t>BESTFIT=TRUE</w:t>
        <w:tab/>
        <w:tab/>
        <w:t>Ignore CAMG modei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instead let O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st modeid to dis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hhhhhhhh</w:t>
        <w:tab/>
        <w:tab/>
        <w:t>DISPLAYMODE=hhhhhhhh</w:t>
        <w:tab/>
        <w:t>Ignore CAMG mode i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instead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mode id (where 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hex mode id with no 0x or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seconds</w:t>
        <w:tab/>
        <w:tab/>
        <w:t>TIMER=seconds</w:t>
        <w:tab/>
        <w:tab/>
        <w:t>For automatic adv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 e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may be specified on a per-picture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icon or in a line of a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 opt</w:t>
        <w:tab/>
        <w:t>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EHB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NOTRANSB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ab/>
        <w:t>VIDE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AUTOSCROL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>BESTF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hhhhhhhh</w:t>
        <w:tab/>
        <w:t>DISPLAYMODE=hhh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options are global and may only be specified on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or in the Display icon, or in a filelist Pro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three files as a background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isplay file1 file2 file3 opt bp 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list of files as a looping (l) slide show, showing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rom myshow opt l t=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ext file "myshow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2  opt a d=00008004  (extra options for this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a mouse-advance slideshow for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rom myshow opt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if you put a project icon on the file "myshow",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ol to Display, and enter the tooltypes MOUSE=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=TRUE, you could start the same slide show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