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Lock version 1.4</w:t>
        <w:tab/>
        <w:t>Now with selectable hot key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chael Sinz</w:t>
        <w:tab/>
        <w:t>Copyright (c) 198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got started after Carolyn was worried about 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n holes into CBMVAX and the Amiga source code.  So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coding and thinking, SysLock 1.0 was born.  You would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and it would start grabbing all input even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 the passcode you entered when you locked i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uff and took very little memory.  But, people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d to be changed.  (Axiom #2 of computerdom: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will have to be modified.)  Thus came SysL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Lock 1.2, each smaller than the previous, and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(How was that done?!?)  Well, one m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added:  Selectable hot keys.  (CLI sett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dded support for 2.0 Cache calls in order to work with Cop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6804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is very simple to use.  Just type SYSLOCK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click on its icon.  It will then either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itself and tell you 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talled, it does nothing until you press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LEFT-SHIFT/LEFT-AMIGA/SPACE) 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locking code.  Type in any code you wis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nder 60 or so characters as i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re-enter correctly.  ( :-) )  Anyway,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ish to abort the entering of the locking c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.  To end the locking cod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ed, CTRLed, ALTed, AMIGAed, CAPSed, et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non-modified codes.  So, if you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 return, you will have to LEFT-SHI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un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king code is entered, the screen will s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message.  The screen will fade out slowly, bu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 input will bring it back.  In the top left-han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umber (blank if ZERO) that tell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ed attempts at acces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invocation of SysLock lets you pick the ke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that should be used as the hot ke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parameters -cXX and -qXX  Th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git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is very small.  It is 2000 bytes in file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takes a TOTAL of 2680 bytes of mem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uctures and tables it needs but not includ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50x1 screen that is opened when the syste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will not uninstall itself if the installed Sys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ked state, so you can not CRON a SysLock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keycode for the h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cXX field, you would use the HEX raw key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ysLock does not check to see if that key exists,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keys such as 30 (-c30) since there is non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best if you do not use the SHIFT/CTRL/ALT/AMIGA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-key. It should work, but you will have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values for it.  The default of SPACE is -c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qualifier for the h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qXX field, you would OR together the qualifi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ired for the hot-key.  If they key has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atch, it will not be used as the hot key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LSHIFT</w:t>
        <w:tab/>
        <w:t xml:space="preserve">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RSHIFT</w:t>
        <w:tab/>
        <w:t xml:space="preserve">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CAPSLOCK</w:t>
        <w:tab/>
        <w:t xml:space="preserve">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CONTROL</w:t>
        <w:tab/>
        <w:t xml:space="preserve">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LALT</w:t>
        <w:tab/>
        <w:t xml:space="preserve">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RALT</w:t>
        <w:tab/>
        <w:t xml:space="preserve">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LCOMMAND</w:t>
        <w:tab/>
        <w:t xml:space="preserve"> 0x0040</w:t>
        <w:tab/>
        <w:t>*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QUALIFIER_RCOMMAND</w:t>
        <w:tab/>
        <w:t xml:space="preserve"> 0x0080</w:t>
        <w:tab/>
        <w:t>* Amig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If you wish to have LEFT-Shift, LEFT-Amiga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alue of 41  (-q41)  This als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key code and qualifiers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-c40 -q41  ; This just happens to be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