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 v3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port [outfile] [help] (default outfile is ram:Repor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Bug Reports, Compatibility Reports,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name is ram:Report.txt (or you may specify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s your choice (specify with: setenv EDITOR edito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etenv'd an EDITOR, Memac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reates/uses s:Report.sender,s:Report.config,s:Report.ks,Report.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 DO NOT fill in the Subsystem field or any other restri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y hand editing!  Only the REPORT program can validate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ay be submitted as follows (electronic submission prefer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DSP users: Post in appropriate closed adsp bug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/CIX: Post bugs in the appropriate bugs topic of your clos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to uunet!cbmvax!bugs OR rutgers!cbmvax!bugs OR bugs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hancement requests to cbmvax!suggestions instead of cbmvax!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Mail individual bug reports in Report format, on disk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developers: Mail bug reports to your sup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r support manager says to mail directly to West 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/others mail to: Amiga Software Engineering, ATTN: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M, 1200 Wilson Drive, West Chester, PA., 19380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