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-Dec-92 Mungwall 37.58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37.49 MungWall,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1 adds an AvailMem wedge which reduces repor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he size which Mungwall will add to any allo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blem which had caused the NAMETAG option to cra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2 fixes Enforcer hits in task name comparis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6 handling when calling the real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3 should finally fix mungwall crashes on 68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name-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4 - some fixes to outpu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5 - fixes a bug in Mungwall where la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, and fixes a similar bug in munglist which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nglist's buffer filled.  Also added munglist buf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7 - stops null terminating cli_CommandName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ungwall name options again compatible with DMAKE an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th 1-character names.  Adds new SHOWFAIL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Mungwall to report all failed allocations. 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(at 0xhhhhhhh)" to "(task 0xhhhhhhh)" to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8 - adds matching NO and UPDATE options for MEGA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, and 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ngw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GASTACK] [NOMEGASTACK] [NAMETAG] [NONAME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HOWFAIL] [NOSHOWFAIL] 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- Tells mungwall to report all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- Turn off task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GASTACK - Turn off mega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- Turn off option that display memory allocation fail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